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/>
          <w:b/>
          <w:sz w:val="24"/>
          <w:szCs w:val="24"/>
          <w:lang w:eastAsia="pl-PL"/>
        </w:rPr>
        <w:t>Załącznik nr 1f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VI  dostawa różnych produktów spożywczych – pozostałych</w:t>
      </w:r>
    </w:p>
    <w:tbl>
      <w:tblPr>
        <w:tblW w:w="1066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88"/>
        <w:gridCol w:w="2337"/>
        <w:gridCol w:w="1446"/>
        <w:gridCol w:w="589"/>
        <w:gridCol w:w="780"/>
        <w:gridCol w:w="970"/>
        <w:gridCol w:w="22"/>
        <w:gridCol w:w="829"/>
        <w:gridCol w:w="850"/>
        <w:gridCol w:w="26"/>
        <w:gridCol w:w="967"/>
        <w:gridCol w:w="26"/>
        <w:gridCol w:w="1274"/>
        <w:gridCol w:w="29"/>
      </w:tblGrid>
      <w:tr>
        <w:trPr/>
        <w:tc>
          <w:tcPr>
            <w:tcW w:w="2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, opis produk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kładna nazwa produktu oraz produc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Stawka  podatku 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ułka tarta (90 % bułki pszennej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ukier kryształ biały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Cukier wanilinowy, </w:t>
            </w:r>
            <w:r>
              <w:rPr>
                <w:lang w:eastAsia="pl-PL"/>
              </w:rPr>
              <w:t>składniki: cukier, aromat etylowanil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pl-PL"/>
              </w:rPr>
              <w:t>Herbata liściasta czarna:</w:t>
            </w:r>
            <w:r>
              <w:rPr/>
              <w:t xml:space="preserve"> </w:t>
            </w:r>
            <w:r>
              <w:rPr>
                <w:lang w:eastAsia="pl-PL"/>
              </w:rPr>
              <w:t>mieszanka herbaty czarnej, n</w:t>
            </w:r>
            <w:r>
              <w:rPr/>
              <w:t>adająca  naparowi moc oraz smak i aromat charakterystyczny dla smaku herbaty naturalnej</w:t>
            </w:r>
            <w:r>
              <w:rPr>
                <w:lang w:eastAsia="pl-PL"/>
              </w:rPr>
              <w:t xml:space="preserve">, bez posmaku gorczycy, szybko się zaparzająca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pl-PL"/>
              </w:rPr>
              <w:t>Herbata liściasta czarna ekspresowa (saszetki 2 g):</w:t>
            </w:r>
            <w:r>
              <w:rPr/>
              <w:t xml:space="preserve"> </w:t>
            </w:r>
            <w:r>
              <w:rPr>
                <w:lang w:eastAsia="pl-PL"/>
              </w:rPr>
              <w:t>mieszanka herbaty czarnej, n</w:t>
            </w:r>
            <w:r>
              <w:rPr/>
              <w:t>adająca  naparowi moc oraz smak i aromat charakterystyczny dla smaku herbaty naturalnej</w:t>
            </w:r>
            <w:r>
              <w:rPr>
                <w:lang w:eastAsia="pl-PL"/>
              </w:rPr>
              <w:t xml:space="preserve">, bez posmaku gorczycy, szybko się zaparzająca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kao naturalne w proszku o obniżonej zawartości tłuszcz (max. 11% tłuszczu kakaowego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awa zbożowa </w:t>
            </w:r>
            <w:r>
              <w:rPr>
                <w:lang w:eastAsia="pl-PL"/>
              </w:rPr>
              <w:t xml:space="preserve"> typu Inka </w:t>
            </w:r>
            <w:r>
              <w:rPr/>
              <w:t xml:space="preserve">o składzie: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jęczmień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żyto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cykoria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buraki cukrowe</w:t>
              </w:r>
            </w:hyperlink>
            <w:r>
              <w:rPr/>
              <w:t xml:space="preserve"> – prażone (zboża - 72 %)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etchup łagodny (koncentrat pomidorowy min. 62 %, bez konserwantów, bez cukru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ść laurowy suszony</w:t>
            </w:r>
            <w:r>
              <w:rPr>
                <w:lang w:eastAsia="pl-PL"/>
              </w:rPr>
              <w:t>; Składniki: suszony liść wawrzynu szlachetnego – cał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Majonez 100% naturalny, bez konserwantów, bez barwników, bez zagęstników. </w:t>
            </w:r>
            <w:r>
              <w:rPr/>
              <w:t>Skład: olej roślinny, żółtko jaja świeżego, woda, sok cytrynowy</w:t>
            </w:r>
            <w:r>
              <w:rPr>
                <w:rFonts w:eastAsia="Times New Roman"/>
                <w:lang w:eastAsia="pl-PL"/>
              </w:rPr>
              <w:t>, bez cukru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akaron świderki Lubella z mąki pszennej 100 % durum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karon nitki LUBELLA z mąki pszennej 100 % duru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karon muszelki Lubella z mąki pszennej 100 % durum</w:t>
            </w:r>
            <w:r>
              <w:rPr>
                <w:lang w:eastAsia="pl-PL"/>
              </w:rPr>
              <w:t>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karon krajanka Lubella z mąki pszennej 100 % durum</w:t>
            </w:r>
            <w:r>
              <w:rPr>
                <w:lang w:eastAsia="pl-PL"/>
              </w:rPr>
              <w:t>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akaron łazanki Lubella z mąki pszennej 100 % durum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karon spaghetti Lubella z mąki pszennej 100 % durum</w:t>
            </w:r>
            <w:r>
              <w:rPr>
                <w:lang w:eastAsia="pl-PL"/>
              </w:rPr>
              <w:t>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ód pszczeli naturalny wielokwiatowy nektarow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Musztarda stołowa produkt  typu Develey Skład: woda, gorczyca, ocet spirytusowy, naturalny aromat ziół i przypraw, sól, cukier; produkt bezglutenowy, bez dodatku substancji konserwujących i zagęszczających, bez dodatku barwników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44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jeranek suszony</w:t>
            </w:r>
            <w:r>
              <w:rPr>
                <w:lang w:eastAsia="pl-PL"/>
              </w:rPr>
              <w:t xml:space="preserve">; Produkt typu Prymat Składniki: suszone ziele majeranku ogrodowego – rozdrobnione;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cet spirytusowy 10% </w:t>
            </w:r>
            <w:r>
              <w:rPr>
                <w:lang w:eastAsia="pl-PL"/>
              </w:rPr>
              <w:t>Wymagania klasyfikacyjne: ocet wyprodukowany z przedestylowanego alkoholu pochodzenia rolniczego, struktura i konsystencja jednolita, klarowna, płynna, barwa naturalna, przeźroczysta, smak i zapach mocny –kwaśny, zawartość kwasów ogółem w occie, wyrażona jako bezwodny kwas octowy, powinna wynosić 100g na 1000 ml -10%. Opakowanie jednostkowe – ocet pakowany w butelki szklane z tworzyw sztucznych o pojemności 0,5 l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Pasztet drobiowy podlaski typu DROSED Skład: wątroba i skóry z kurcząt, mięso oddzielone mechanicznie z kurcząt, olej rzepakowy, kasza manna (z pszenicy), sól, białko sojowe, skrobia ziemniaczana, warzywa suszone, przyprawy, mleko w proszku, serwatka,</w:t>
            </w:r>
            <w:r>
              <w:rPr/>
              <w:t xml:space="preserve"> bez dodatków "E"</w:t>
            </w:r>
            <w:r>
              <w:rPr>
                <w:rFonts w:eastAsia="Times New Roman"/>
                <w:lang w:eastAsia="pl-PL"/>
              </w:rPr>
              <w:t xml:space="preserve">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asztet Mazowiecki</w:t>
            </w:r>
            <w:r>
              <w:rPr/>
              <w:t xml:space="preserve"> typu </w:t>
            </w:r>
            <w:r>
              <w:rPr>
                <w:rFonts w:eastAsia="Times New Roman"/>
                <w:lang w:eastAsia="pl-PL"/>
              </w:rPr>
              <w:t>Łuków Skład:</w:t>
            </w:r>
            <w:r>
              <w:rPr/>
              <w:t xml:space="preserve"> wątroba wieprzowa i wołowa, mięso wieprzowe, nerki wieprzowe i wołowe, tłuszcz wieprzowy, rosół, kasza manna, białko sojowe, sól, skrobia ziemniaczana, glukoza, przyprawy naturalne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pl-PL"/>
              </w:rPr>
              <w:t>Pieprz czarny naturalny mielony ; Skład: pieprz czarny mielony</w:t>
            </w:r>
            <w:r>
              <w:rPr>
                <w:rFonts w:eastAsia="Times New Roman"/>
                <w:lang w:eastAsia="pl-PL"/>
              </w:rPr>
              <w:t xml:space="preserve">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Bazylia suszona </w:t>
            </w:r>
            <w:r>
              <w:rPr>
                <w:lang w:eastAsia="pl-PL"/>
              </w:rPr>
              <w:t>Składniki: suszone ziele bazylii – otarte;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regano suszone </w:t>
            </w:r>
            <w:r>
              <w:rPr>
                <w:lang w:eastAsia="pl-PL"/>
              </w:rPr>
              <w:t xml:space="preserve">Składniki: suszone ziele oregano – otarte;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Tymianek suszony </w:t>
            </w:r>
            <w:r>
              <w:rPr>
                <w:lang w:eastAsia="pl-PL"/>
              </w:rPr>
              <w:t>Składniki: suszone ziele tymianku – otarte;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Zioła prowansalskie suszone. </w:t>
            </w:r>
            <w:r>
              <w:rPr/>
              <w:t>Mieszanka do celów kulinarnych; składniki: rozmaryn, bazylia, tymianek, szałwia lekarska, mięta pieprzowa, cząber ogrodowy, oregano, majeranek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Cynamon mielony, pakowany po 16 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yprawa czosnek granulowany. Skład: czosnek granulowan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wasek cytrynowy. </w:t>
            </w:r>
            <w:r>
              <w:rPr>
                <w:lang w:eastAsia="pl-PL"/>
              </w:rPr>
              <w:t>Składniki: kwas cytrynowy spożywczy jednolity w postaci kryształków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pl-PL"/>
              </w:rPr>
              <w:t xml:space="preserve">Ziele angielskie suszone całe </w:t>
            </w:r>
            <w:r>
              <w:rPr>
                <w:lang w:eastAsia="pl-PL"/>
              </w:rPr>
              <w:t>Składniki: suszony owoc korzennika lekarskiego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sół w kostce drobiowy</w:t>
            </w:r>
            <w:r>
              <w:rPr/>
              <w:t xml:space="preserve"> </w:t>
            </w:r>
            <w:r>
              <w:rPr>
                <w:rFonts w:eastAsia="Times New Roman"/>
                <w:lang w:eastAsia="pl-PL"/>
              </w:rPr>
              <w:t>(10 g)</w:t>
            </w:r>
            <w:r>
              <w:rPr/>
              <w:t xml:space="preserve">. </w:t>
            </w:r>
            <w:r>
              <w:rPr>
                <w:rFonts w:eastAsia="Times New Roman"/>
                <w:lang w:eastAsia="pl-PL"/>
              </w:rPr>
              <w:t xml:space="preserve">Produkt typu Winiary </w:t>
            </w:r>
            <w:r>
              <w:rPr>
                <w:lang w:eastAsia="pl-PL"/>
              </w:rPr>
              <w:t xml:space="preserve">bez dodatku glutaminianu sodu, bez sztucznych barwników, bez konserwantów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ulion grzybowy w kostce.</w:t>
            </w:r>
            <w:r>
              <w:rPr/>
              <w:t xml:space="preserve"> </w:t>
            </w:r>
            <w:r>
              <w:rPr>
                <w:rFonts w:eastAsia="Times New Roman"/>
                <w:lang w:eastAsia="pl-PL"/>
              </w:rPr>
              <w:t>(10g) - i</w:t>
            </w:r>
            <w:r>
              <w:rPr/>
              <w:t xml:space="preserve">ntensywny aromat suszonych leśnych grzybów podkreśla smak zup i sosów grzybowych oraz świetnie pasuje do potraw z kapusty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Barszcz biały w proszku.</w:t>
            </w:r>
            <w:r>
              <w:rPr/>
              <w:t xml:space="preserve"> </w:t>
            </w:r>
            <w:r>
              <w:rPr>
                <w:lang w:eastAsia="pl-PL"/>
              </w:rPr>
              <w:t xml:space="preserve">Produkt typu Knorr. Składniki: mąka pszenna (42,7% ±5%), sól, laktoza, skrobia ziemniaczana, tłuszcz roślinny, białka mleka, czosnek, majeranek, liść laurowy, pieprz, cebula suszona mielona, aromat. Bez sztucznych barwników i konserwantów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 xml:space="preserve">Barszcz czerwony w proszku; Produkt typu Knorr. Skład: sok z buraków suszony (18% ± 5%), cukier, tłuszcz roślinny, substancja wzmacniająca smak  i zapach, czosnek, majeranek, sos sojowy suszony (w tym pszenica), pieprz, aromaty, liść laurowy, ziele angielskie. Bez sztucznych barwników i konserwantów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 xml:space="preserve">Sól morska jodowana drobnoziarnista o obniżonej zawartości sodu (70%), sól potasowa (30%) z magnezem i potasem.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Żurek w proszku.  Produkt typu  KNORR Skład:  mąka: żytnia, pszenna, skrobia, sól, ziemniaki , boczek wieprzowy, tłuszcz palmowy, preparat serwatkowy (mleko), cukier, laktoza, wzmacniacze smaku, przypraw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aja klasa A wielkość M o kodzie 0-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żdże piekarskie domowe 100 g świeże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ta śmietana spray (30 % tłuszczu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ipsy ziemniaczane 100 g tuba (solone, z papryką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rbatniki zwykłe – paczka 100 g typu Petit Beurre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asto fancuskie 100 % naturalnego smaku, bez barwników, aromatów, wzmacniaczy smaku, 500 g, produkt bezglutenow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ukierki śliwka w czekoladzie (śliwki kandyzowane, czekolada deserowa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ąber susz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tragon susz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łka muszkatołowa mielon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bir miel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ałowiec miel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minek miel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lendra suszon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rkuma mielon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bczyk susz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gdały otarte płatki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prawa do flaków w proszku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prawa do gyros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prawa do kurczaka w proszku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prawa do piernik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prawa w płynie typu Maggi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prawa typu kucharek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ynki suszone sułtanskie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maryn suszon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oda oczyszczona spożywcza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s do deserów (czekoladowy, waniliowy, truskawkowy) 200 g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s pieczeniowy (jasny i ciemny) z suszonych warzyw i przypra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s sojowy tradycyjny 1 l (woda, ziarno sojowe, kukurydza, sól)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osy sałatkowe (francuski, grecki, włoski, cezar, koperkowy, itp.)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upa borowikowa w proszku Skład: tłuszcz palmowy, mąka pszenna, skrobia, sól, borowiki (4,5%), suszone warzywa i przyprawy, bez konserwant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upa pieczarkowa w proszku Skład: tłuszcz palmowy, mąka pszenna, skrobia, sól, pieczarki (10%), koncentrat soku z pieczarek, suszone warzywa i przyprawy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Żelatyna spożywcza zwykła wieprzow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Żurawina suszona, duże i całe owoce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rek topiony śmietankowy 100 g kremowy Skład: </w:t>
            </w:r>
            <w:hyperlink r:id="rId7">
              <w:r>
                <w:rPr>
                  <w:rStyle w:val="InternetLink"/>
                </w:rPr>
                <w:t>ser gouda</w:t>
              </w:r>
            </w:hyperlink>
            <w:r>
              <w:rPr/>
              <w:t xml:space="preserve"> (40%), </w:t>
            </w:r>
            <w:hyperlink r:id="rId8">
              <w:r>
                <w:rPr>
                  <w:rStyle w:val="InternetLink"/>
                </w:rPr>
                <w:t>woda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masło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twaróg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serwatka w proszku</w:t>
              </w:r>
            </w:hyperlink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ek topiony trójkąt  (25 g) mix smak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wa naturalna mielona 100 % Arabic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wa naturalna 100 % rozpuszczalna Gold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występowania w imieniu wykonawcy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J&#281;czmie&#324;" TargetMode="External"/><Relationship Id="rId4" Type="http://schemas.openxmlformats.org/officeDocument/2006/relationships/hyperlink" Target="http://pl.wikipedia.org/wiki/&#379;yto" TargetMode="External"/><Relationship Id="rId5" Type="http://schemas.openxmlformats.org/officeDocument/2006/relationships/hyperlink" Target="http://pl.wikipedia.org/wiki/Cykoria" TargetMode="External"/><Relationship Id="rId6" Type="http://schemas.openxmlformats.org/officeDocument/2006/relationships/hyperlink" Target="http://pl.wikipedia.org/wiki/Buraki_cukrowe" TargetMode="External"/><Relationship Id="rId7" Type="http://schemas.openxmlformats.org/officeDocument/2006/relationships/hyperlink" Target="http://www.ciam.pl/skladnik-ser-gouda" TargetMode="External"/><Relationship Id="rId8" Type="http://schemas.openxmlformats.org/officeDocument/2006/relationships/hyperlink" Target="http://www.ciam.pl/skladnik-woda" TargetMode="External"/><Relationship Id="rId9" Type="http://schemas.openxmlformats.org/officeDocument/2006/relationships/hyperlink" Target="http://www.ciam.pl/skladnik-maslo" TargetMode="External"/><Relationship Id="rId10" Type="http://schemas.openxmlformats.org/officeDocument/2006/relationships/hyperlink" Target="http://www.ciam.pl/skladnik-twarog" TargetMode="External"/><Relationship Id="rId11" Type="http://schemas.openxmlformats.org/officeDocument/2006/relationships/hyperlink" Target="http://www.ciam.pl/skladnik-serwatka-w-proszk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7:00Z</dcterms:created>
  <dc:creator>Monika Maziarczyk</dc:creator>
  <dc:description/>
  <cp:keywords/>
  <dc:language>en-US</dc:language>
  <cp:lastModifiedBy>Monika Maziarczyk</cp:lastModifiedBy>
  <cp:lastPrinted>2015-10-21T10:08:00Z</cp:lastPrinted>
  <dcterms:modified xsi:type="dcterms:W3CDTF">2016-11-24T10:24:00Z</dcterms:modified>
  <cp:revision>9</cp:revision>
  <dc:subject/>
  <dc:title/>
</cp:coreProperties>
</file>