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eastAsia="Times New Roman"/>
          <w:b/>
          <w:i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1d do SIWZ/ załącznik nr 1 do umow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Część IV dostawa produktów mleczarskich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681"/>
        <w:gridCol w:w="2382"/>
        <w:gridCol w:w="1446"/>
        <w:gridCol w:w="709"/>
        <w:gridCol w:w="708"/>
        <w:gridCol w:w="850"/>
        <w:gridCol w:w="851"/>
        <w:gridCol w:w="850"/>
        <w:gridCol w:w="852"/>
        <w:gridCol w:w="1417"/>
      </w:tblGrid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Arial Unicode MS"/>
                <w:b/>
                <w:sz w:val="24"/>
                <w:szCs w:val="28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Nazwa, opis produk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 xml:space="preserve">Dokładna nazwa produktu oraz </w:t>
            </w:r>
            <w:r>
              <w:rPr>
                <w:rFonts w:eastAsia="Times New Roman"/>
                <w:b/>
                <w:lang w:eastAsia="pl-PL"/>
              </w:rPr>
              <w:t>producent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Cena jednostk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Stawka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b/>
                <w:bCs/>
                <w:kern w:val="2"/>
                <w:szCs w:val="24"/>
                <w:lang w:eastAsia="pl-PL"/>
              </w:rPr>
              <w:t xml:space="preserve"> </w:t>
            </w:r>
            <w:r>
              <w:rPr>
                <w:rFonts w:cs="Tahoma"/>
                <w:b/>
                <w:bCs/>
                <w:kern w:val="2"/>
                <w:szCs w:val="24"/>
                <w:lang w:eastAsia="pl-PL"/>
              </w:rPr>
              <w:t xml:space="preserve">kwot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bCs/>
                <w:kern w:val="2"/>
                <w:szCs w:val="28"/>
                <w:lang w:eastAsia="pl-PL"/>
              </w:rPr>
            </w:pPr>
            <w:r>
              <w:rPr>
                <w:rFonts w:cs="Tahoma"/>
                <w:b/>
                <w:bCs/>
                <w:kern w:val="2"/>
                <w:szCs w:val="2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8"/>
                <w:lang w:eastAsia="pl-PL"/>
              </w:rPr>
              <w:t>brutto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37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val="de-DE" w:eastAsia="pl-PL"/>
              </w:rPr>
              <w:t xml:space="preserve">Jogurt </w:t>
            </w:r>
            <w:r>
              <w:rPr>
                <w:rFonts w:eastAsia="Times New Roman"/>
                <w:lang w:eastAsia="pl-PL"/>
              </w:rPr>
              <w:t>owocowy</w:t>
            </w:r>
            <w:r>
              <w:rPr>
                <w:rFonts w:eastAsia="Times New Roman"/>
                <w:lang w:val="de-DE" w:eastAsia="pl-PL"/>
              </w:rPr>
              <w:t xml:space="preserve"> (150 g) z kawałkami </w:t>
            </w:r>
            <w:r>
              <w:rPr>
                <w:rFonts w:eastAsia="Times New Roman"/>
                <w:lang w:eastAsia="pl-PL"/>
              </w:rPr>
              <w:t>owoców</w:t>
            </w:r>
            <w:r>
              <w:rPr>
                <w:rFonts w:eastAsia="Times New Roman"/>
                <w:lang w:val="de-DE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 xml:space="preserve">(smak: truskawka, malina, brzoskwinia, poziomka) </w:t>
            </w:r>
            <w:r>
              <w:rPr/>
              <w:t>Skład: mleko pasteryzowane, białka mleka, żywe kultury bakterii jogurtowych,  wsad owocowy, zawartość cukrów nie więcej niż 10 g w 100 g /ml produktu gotowego do spożycia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ogurt naturalny (250 g)   Skład: mleko pasteryzowane, białka mleka, żywe kultury bakterii jogurtowych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0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ogurt typu greckiego 400 ml, skład: tłuszcz 0%,  mleko naturalne, żywe kultury  bakterii,  bez  konserwantów i substancji zagęszczających, zawartość cukrów nie więcej niż 10 g w 100 g /ml produktu gotowego do spożycia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ogurt naturalny 400 ml Skład: mleko pasteryzowane, białka mleka, żywe kultury bakterii jogurtowych,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pl-PL"/>
              </w:rPr>
              <w:t xml:space="preserve">Masło śmietankowe (tłuszcz min. 74 %) </w:t>
            </w:r>
            <w:r>
              <w:rPr/>
              <w:t xml:space="preserve">kostka, zawartość soli do 0,20 g / 100 g produktu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ślanka naturalna (tłuszcz do 1,5%), bez dodatkowych zagęszczaczy, bez konserwant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leko 2 % UH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Śmietana 12 % </w:t>
            </w:r>
            <w:r>
              <w:rPr/>
              <w:t xml:space="preserve"> 400ml; Skład: śmietana, skrobia modyfikowana, substancje zagęszczające; kultury bakterii mlekowych; wymagania klasyfikacyjne – wygląd: jednorodna ciecz o barwie białej z odcieniem jasnokremowym lub białej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Śmietana 18 % </w:t>
            </w:r>
            <w:r>
              <w:rPr/>
              <w:t xml:space="preserve"> 400ml; Skład: śmietana, skrobia modyfikowana, substancje zagęszczające; kultury bakterii mlekowych; wymagania klasyfikacyjne – wygląd: jednorodna ciecz o barwie białej z odcieniem jasnokremowym lub białej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Śmietana 30 % </w:t>
            </w:r>
            <w:r>
              <w:rPr/>
              <w:t xml:space="preserve"> 400ml; Skład: śmietana, skrobia modyfikowana, substancje zagęszczające; kultury bakterii mlekowych; wymagania klasyfikacyjne – wygląd: jednorodna ciecz o barwie białej z odcieniem jasnokremowym lub białej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pl-PL"/>
              </w:rPr>
              <w:t>Ser żółty  typu Salami,</w:t>
            </w:r>
            <w:r>
              <w:rPr/>
              <w:t xml:space="preserve"> </w:t>
            </w:r>
            <w:r>
              <w:rPr>
                <w:rFonts w:eastAsia="Times New Roman"/>
                <w:lang w:eastAsia="pl-PL"/>
              </w:rPr>
              <w:t>Produkt Spomlek Serenada, kl. I p</w:t>
            </w:r>
            <w:r>
              <w:rPr/>
              <w:t xml:space="preserve">rodukowany tylko i wyłącznie z mleka czystego mikrobiologicznie i chemicznie, bez innych dodatków, takich jak tłuszcze niepochodzące z mleka,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er żółty Gołda</w:t>
            </w:r>
            <w:r>
              <w:rPr/>
              <w:t xml:space="preserve"> .</w:t>
            </w:r>
            <w:r>
              <w:rPr>
                <w:rFonts w:eastAsia="Times New Roman"/>
                <w:lang w:eastAsia="pl-PL"/>
              </w:rPr>
              <w:t>Produkt Spomlek Serenada p</w:t>
            </w:r>
            <w:r>
              <w:rPr/>
              <w:t xml:space="preserve">rodukowany tylko i wyłącznie z mleka czystego mikrobiologicznie i chemicznie, bez innych dodatków takich jak tłuszcze niepochodzące z mleka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waróg półtłusty 5% (+-1%) tłuszczu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lang w:eastAsia="pl-PL"/>
              </w:rPr>
              <w:t xml:space="preserve">Kefir </w:t>
            </w:r>
            <w:r>
              <w:rPr/>
              <w:t xml:space="preserve"> naturalny 250 ml; Skład: mleko pasteryzowane, mleko odtłuszczone w proszku, żywe kultury bakterii kefirowych;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er typu FETA z mleka krowiego półtłusty do 12% tłuszczu, sól do 3 g na 100 g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erek homogenizowany 250 g naturalny z mleka pasteryzowanego, tłuszcz do 7,5%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pacing w:lineRule="auto" w:line="240"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  <w:t>** nie jest konieczne wypełnianie kolumny 3, jeśli ofertę składa producent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ab/>
        <w:tab/>
        <w:tab/>
        <w:tab/>
        <w:tab/>
        <w:tab/>
        <w:tab/>
        <w:t xml:space="preserve">      występowania w imieniu wykonawcy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14:00Z</dcterms:created>
  <dc:creator>Monika Maziarczyk</dc:creator>
  <dc:description/>
  <cp:keywords/>
  <dc:language>en-US</dc:language>
  <cp:lastModifiedBy>Monika Maziarczyk</cp:lastModifiedBy>
  <cp:lastPrinted>2015-10-21T10:00:00Z</cp:lastPrinted>
  <dcterms:modified xsi:type="dcterms:W3CDTF">2016-11-24T10:22:00Z</dcterms:modified>
  <cp:revision>10</cp:revision>
  <dc:subject/>
  <dc:title/>
</cp:coreProperties>
</file>