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/>
          <w:b/>
          <w:i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ałącznik nr 1b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Część II  dostawa owoców i warzyw świeżych</w:t>
      </w:r>
    </w:p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506"/>
        <w:gridCol w:w="620"/>
        <w:gridCol w:w="680"/>
        <w:gridCol w:w="1019"/>
        <w:gridCol w:w="995"/>
        <w:gridCol w:w="910"/>
        <w:gridCol w:w="53"/>
        <w:gridCol w:w="1081"/>
        <w:gridCol w:w="53"/>
        <w:gridCol w:w="1648"/>
        <w:gridCol w:w="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firstLine="107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Lp.</w:t>
            </w:r>
          </w:p>
          <w:p>
            <w:pPr>
              <w:pStyle w:val="Normal"/>
              <w:spacing w:before="0" w:after="200"/>
              <w:ind w:left="-108" w:right="-162" w:firstLine="1077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podatku V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nanas śwież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rbuz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anany żółte dojrzałe, bez przebarwień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otwina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rzoskwini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okuł zielony (wielkość głowy min. 15 cm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urak czerwony ćwikł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ebula biała zwyczaj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ebula biała cukr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ebula czerwona cukr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ytry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zereśni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osnek krajowy (główka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Fasola zwyczajna biała łuska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Fasolka szparagowa żółt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Grapefruit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Groch łuskany połówk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Gruszka </w:t>
            </w:r>
            <w:r>
              <w:rPr>
                <w:color w:val="000000"/>
                <w:sz w:val="18"/>
                <w:szCs w:val="18"/>
              </w:rPr>
              <w:t>Klapsa/Konferencj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abłka Jonagold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abłka McIntosh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abłka Champion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alafior biały (wielkość głowy min. 15 cm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apusta biała jesien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apusta biała młod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apusta czerwo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apusta pekińs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apusta włos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iw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perek zielony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lin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ndarynki słodkie Klementynk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rchew (korzeń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ektaryn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górek grunt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Ogórek szklarniowy 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apryka żółt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apryka czerwon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apryka zielon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ieczark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ietruszka nać zielona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ietruszka (korzeń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marańcza słod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midor kl. 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midor koktajl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r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1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zodkiew biał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zodkiewka (pęczek  10-15 głów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ałata (główka) masł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ałata lod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Sałata z postrzępioną głową, np. </w:t>
            </w:r>
            <w:r>
              <w:rPr>
                <w:color w:val="000000"/>
                <w:lang w:val="en-US"/>
              </w:rPr>
              <w:t>LOLLO BLONDO i LOLLO ROSSO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eler korzeń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eler naci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eler nać zielona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oczewica zielo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zczypior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Śliwki słodkie typu dom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ruskawki sezon. śwież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inogron zielon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inogron czerwon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iśni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iemniaki jesienne Vinet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6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iemianki młode Irys (w miesiącach V-VII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szCs w:val="28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eastAsia="Arial" w:cs="Arial" w:ascii="Arial" w:hAnsi="Arial"/>
          <w:color w:val="000000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eastAsia="pl-PL"/>
        </w:rPr>
        <w:tab/>
        <w:t xml:space="preserve">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Arial Unicode MS" w:cs="Arial"/>
          <w:szCs w:val="24"/>
          <w:lang w:eastAsia="pl-PL"/>
        </w:rPr>
      </w:pPr>
      <w:r>
        <w:rPr>
          <w:rFonts w:eastAsia="Arial Unicode MS" w:cs="Arial" w:ascii="Arial" w:hAnsi="Arial"/>
          <w:szCs w:val="24"/>
          <w:lang w:eastAsia="pl-PL"/>
        </w:rPr>
      </w:r>
    </w:p>
    <w:p>
      <w:pPr>
        <w:pStyle w:val="Normal"/>
        <w:spacing w:before="0" w:after="200"/>
        <w:rPr>
          <w:rFonts w:eastAsia="Arial Unicode MS"/>
          <w:lang w:eastAsia="pl-PL"/>
        </w:rPr>
      </w:pPr>
      <w:r>
        <w:rPr>
          <w:rFonts w:eastAsia="Arial Unicode MS"/>
          <w:lang w:eastAsia="pl-PL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13:00Z</dcterms:created>
  <dc:creator>Monika Maziarczyk</dc:creator>
  <dc:description/>
  <cp:keywords/>
  <dc:language>en-US</dc:language>
  <cp:lastModifiedBy>Monika Maziarczyk</cp:lastModifiedBy>
  <cp:lastPrinted>2016-09-05T11:22:00Z</cp:lastPrinted>
  <dcterms:modified xsi:type="dcterms:W3CDTF">2016-11-24T10:21:00Z</dcterms:modified>
  <cp:revision>3</cp:revision>
  <dc:subject/>
  <dc:title/>
</cp:coreProperties>
</file>