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  <w:bCs/>
        </w:rPr>
        <w:t>WK.ZPSO.271.2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h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b/>
                <w:bCs/>
                <w:sz w:val="24"/>
                <w:szCs w:val="24"/>
              </w:rPr>
              <w:t>Część VI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II dostawa produktów zwierzęcych, mięs i produktów mięsnych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Andale Sans UI;Times New Roman" w:cs="Tahoma"/>
                <w:b/>
                <w:b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/>
                <w:bCs/>
                <w:kern w:val="2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Ilość przedstawionych  referencji potwierdzających  doświadczenie Wykonawcy w dostawach  z zakresu przedmiotu zamówienia do jednostek budżetowych  (wyrażona  cyfrą)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godnie z Ustawą o szczególnych rozwiązaniach związanych z wystąpieniem afrykańskiego pomoru świń na terytorium Rzeczpospolitej Polskiej (Dz.U. z 2016 r. poz. 1444) oświadczam 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że  wyprodukowane  oferowane  produkty mięsne są zgodnie z przepisami dotyczącymi produkcji produktów pochodzenia zwierzęcego pochodzących z obszarów podlegających ograniczeniom, nakazom lub zakazom lub przepisami o ochronie zdrowia zwierząt oraz zwalczaniu chorób zakaźnych zwierząt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że produkty mięsne spełniają wymagania weterynaryjne określone w przepisach o produktach pochodzenia zwierzęcego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że mięso wchodzące w skład produktów mięsnych stanowi mięso, o którym mowa w art. 1 ust. 1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że   nabyte świnie wiń po cenach nie niższych niż ceny, o których mowa w art. 1 ust. 1 pkt 4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że produkty mięsne spełniają szczegółowe wymagania określone w przepisach wydanych na podstawie art. 4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Jestem świadomy odpowiedzialności karnej za złożenie fałszywego oświadczenia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12:00Z</dcterms:created>
  <dc:creator>Monika Maziarczyk</dc:creator>
  <dc:description/>
  <cp:keywords/>
  <dc:language>en-US</dc:language>
  <cp:lastModifiedBy>Monika Maziarczyk</cp:lastModifiedBy>
  <dcterms:modified xsi:type="dcterms:W3CDTF">2016-11-24T13:53:00Z</dcterms:modified>
  <cp:revision>3</cp:revision>
  <dc:subject/>
  <dc:title/>
</cp:coreProperties>
</file>