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K.ZPSO.271.1.2017</w:t>
        <w:tab/>
        <w:tab/>
        <w:tab/>
        <w:tab/>
        <w:tab/>
        <w:tab/>
        <w:t>Załącznik nr 1l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1l do SIWZ/ załącznik nr 1 do umowy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  <w:t xml:space="preserve">Część   XII  dostawa </w:t>
      </w:r>
      <w:r>
        <w:rPr>
          <w:rFonts w:eastAsia="Times New Roman" w:cs="Times New Roman" w:ascii="Times New Roman" w:hAnsi="Times New Roman"/>
          <w:b/>
          <w:sz w:val="24"/>
        </w:rPr>
        <w:t>produktów  przemiału ziarna, skrobi i produktów skrobiowych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</w:r>
    </w:p>
    <w:tbl>
      <w:tblPr>
        <w:tblW w:w="12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232"/>
        <w:gridCol w:w="1540"/>
        <w:gridCol w:w="907"/>
        <w:gridCol w:w="708"/>
        <w:gridCol w:w="920"/>
        <w:gridCol w:w="781"/>
        <w:gridCol w:w="1276"/>
        <w:gridCol w:w="1799"/>
        <w:gridCol w:w="1489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L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Kwota podatku VA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brutt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73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Kasza manna błyskawiczna 500g o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Kasza gryczana 3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Kasza gryczana z warzywami pakowana po 25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asza gryczana 1 k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Ryż basmati 4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Ryż długoziarnisty 1 k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Ryż risotto 500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Ryż trzykolorowy 500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Ryż  z warzywami  pakowany po 250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Kasza jęczmienna  drobna  400g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Kasza jęczmienna średnia, gat. I 400 g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Kasza jęczmienna pęczak , gat. I, pakowana po 500 g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Kasza pszenna gat. I  400 g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A"/>
              </w:rPr>
              <w:t>Kasza kuskus pakowana po  300g</w:t>
            </w:r>
            <w:r>
              <w:rPr/>
              <w:t xml:space="preserve"> Skład: kasza kuskus (semolina z pszenicy durum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</w:rPr>
              <w:t xml:space="preserve">Mąka pszenna typ 450 typu zamojska lub równoważna: pakowana po  1 kg ,  mąka wysokogatunkowa, co najmniej  w 100% naturalna o niskiej popiołowości, bardzo jasna, bez polepszaczy z najlepszych zbóż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</w:rPr>
              <w:t xml:space="preserve">Mąka pszenna typu zamojska lub równoważna:  tortowa typ 450 ,  mąka wysokogatunkowa,  co najmniej w 100% naturalna o niskiej popiołowości, bardzo jasna, bez polepszaczy z najlepszych zbóż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</w:rPr>
            </w:pPr>
            <w:r>
              <w:rPr>
                <w:rFonts w:cs="Calibri"/>
              </w:rPr>
              <w:t>Mąka pszenna typ 450 pakowana  po 4,5  k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70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cs="Calibri"/>
              </w:rPr>
            </w:pPr>
            <w:r>
              <w:rPr>
                <w:rFonts w:cs="Calibri"/>
              </w:rPr>
              <w:t xml:space="preserve">SUMA </w:t>
            </w:r>
          </w:p>
          <w:p>
            <w:pPr>
              <w:pStyle w:val="Bezodstpw"/>
              <w:spacing w:lineRule="auto" w:line="25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 / osób upoważnionych do</w:t>
      </w:r>
    </w:p>
    <w:p>
      <w:pPr>
        <w:pStyle w:val="Normal"/>
        <w:spacing w:before="0" w:after="200"/>
        <w:ind w:left="495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38:00Z</dcterms:created>
  <dc:creator>Monika Maziarczyk</dc:creator>
  <dc:description/>
  <cp:keywords/>
  <dc:language>en-US</dc:language>
  <cp:lastModifiedBy>Monika Maziarczyk</cp:lastModifiedBy>
  <cp:lastPrinted>2015-09-28T12:20:00Z</cp:lastPrinted>
  <dcterms:modified xsi:type="dcterms:W3CDTF">2016-11-17T12:08:00Z</dcterms:modified>
  <cp:revision>5</cp:revision>
  <dc:subject/>
  <dc:title/>
</cp:coreProperties>
</file>