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498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0.5pt;margin-top:11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k do SIWZ</w:t>
      </w:r>
      <w:r>
        <w:rPr>
          <w:rFonts w:eastAsia="Times New Roman"/>
          <w:i/>
          <w:sz w:val="20"/>
          <w:szCs w:val="24"/>
          <w:lang w:eastAsia="pl-PL"/>
        </w:rPr>
        <w:t xml:space="preserve">                                    </w:t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k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XI  dostawa pieczywa, świeżych wyrobów piekarskich i ciastkarskich, nie produkowanych z ciasta głęboko mrożonego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2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559"/>
        <w:gridCol w:w="12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hleb pszenny krojony</w:t>
            </w:r>
          </w:p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hleb żytni ze słonecznikiem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Chleb razowy krojony </w:t>
            </w:r>
          </w:p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hleb żytni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hleb orkiszowy 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ułka kapuśnia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ułka wrocław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ułka kajzerk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ułka kajzerka  razow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ogale maśl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ogale nadziew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Drożdżówka  zwykła nadziewana dżeme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lacek pizz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ebularz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szteciki nadziewan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UMA</w:t>
            </w:r>
          </w:p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6:00Z</dcterms:created>
  <dc:creator>Monika Maziarczyk</dc:creator>
  <dc:description/>
  <cp:keywords/>
  <dc:language>en-US</dc:language>
  <cp:lastModifiedBy>Monika Maziarczyk</cp:lastModifiedBy>
  <dcterms:modified xsi:type="dcterms:W3CDTF">2016-11-17T12:09:00Z</dcterms:modified>
  <cp:revision>8</cp:revision>
  <dc:subject/>
  <dc:title/>
</cp:coreProperties>
</file>