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K.ZPSO.271.1.2017</w:t>
        <w:tab/>
        <w:tab/>
        <w:tab/>
        <w:tab/>
        <w:tab/>
        <w:tab/>
        <w:t>Załącznik nr 1j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 nr 1j do SIWZ/ załącznik nr 1 do umowy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  <w:t>Część X  dostawa produktów zwierzęcych, produktów  mięsnych - wędliny</w:t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</w:r>
    </w:p>
    <w:tbl>
      <w:tblPr>
        <w:tblW w:w="11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56"/>
        <w:gridCol w:w="1540"/>
        <w:gridCol w:w="907"/>
        <w:gridCol w:w="708"/>
        <w:gridCol w:w="937"/>
        <w:gridCol w:w="764"/>
        <w:gridCol w:w="1276"/>
        <w:gridCol w:w="992"/>
        <w:gridCol w:w="141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Lp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Iloś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 nett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Kwota podatku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spacing w:lineRule="auto" w:line="254"/>
              <w:ind w:left="360" w:hanging="36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Baleron wędzony gotowany typu Łuków lub  równoważny:  co najmniej 80% mięsa  wieprzowego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Baleron z beczki  typu Olewnik lub równoważny: </w:t>
            </w:r>
            <w:r>
              <w:rPr/>
              <w:t>wyprodukowany z karkówki,  Peklowany, gotowany, delikatnie soczysty i kruchy,</w:t>
            </w:r>
            <w:r>
              <w:rPr>
                <w:rFonts w:cs="Calibri"/>
                <w:color w:val="00000A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Blok mięsny -  typu Mościbrody lub równoważny: wędlina kanapkowa z mielonego mięsa wieprzowego o smaku tradycyjnej mielonki, zawartość mięsa   co najmniej 45%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Blok drobiowy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>typu Cedrob lub równoważny : wędlina kanapkowa z mielonego mięsa drobiowego, o smaku tradycyjnej mielonki, zawartość mięsa   co najmniej 43%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Boczek wędzony duński typu Karol lub równoważny: skład: mięso wieprzowe- boczek  co najmniej 84%), woda, sól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Boczek  domowy,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typu Kaminiarz lub równoważny: skład: mięso  wieprzowe, woda, sól, zawartość  mięsa  co najmniej 80%,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Boczek dębowy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typu Prime  lub równoważny:  skład: mięso  wieprzowe, woda, sól, zawartość  mięsa  co najmniej 80%,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Boczek  faszerowany, typu  Gaik lub równoważny: boczek  faszerowany  mięsem  mielonym z przyprawami, zawartość mięsa co najmniej 80%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Boczek pieczony,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typu Karol lub równoważny: skład:  mięso wieprzowe,- boczek co najmniej 84% mięsa , woda, sól,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Boczek rolowany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typu Nieścior lub równoważny:  boczek  z polędwicą,  przyprawami, zawartość mięsa co najmniej 84%,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Boczek zbójnicki, typu Gaik lub równoważny: skład:  </w:t>
            </w:r>
            <w:r>
              <w:rPr>
                <w:rStyle w:val="Propertyvalue"/>
              </w:rPr>
              <w:t xml:space="preserve">Mięso wieprzowe  co najmniej  83%, woda, sól, przyprawy i aromaty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Filet z indyka typu Tarczyński lub równoważny: </w:t>
            </w:r>
            <w:r>
              <w:rPr/>
              <w:t xml:space="preserve">mięso z indyka  co najmniej 88%, skórki z indyka, sól, przypraw, aromaty,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Filet wędzony  z indyka, typu JBB lub równoważny: skład ; mięso z indyka  co najmniej 88%, sól , woda, przyprawy,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Flaki wołowe krojone  typu JBB lub równoważny: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>woda, żołądki wołowe (nie mniej niż 25%), warzywa (marchew, seler, cebula, pietruszka, pasternak), żelatyna wieprzowa, przyprawy i ekstrakty przyprawy, zioła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color w:val="00000A"/>
              </w:rPr>
              <w:t xml:space="preserve">Golonka konserwowa typu JBB lub równoważny: produkt </w:t>
            </w:r>
            <w:r>
              <w:rPr/>
              <w:t>wieprzowo-drobiowy, parzony. Skład: mięso wieprzowe co najmniej 40%, mięso z indyka co najmniej 7%, żelatyna spożywcza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color w:val="00000A"/>
              </w:rPr>
              <w:t xml:space="preserve">Golonka prasowana typu Szuster lub równoważny: </w:t>
            </w:r>
            <w:r>
              <w:rPr/>
              <w:t>Produkt wieprzowy, blokowy, średni rozdrobniony, parzony. Skład: mięso wieprzowe co najmniej 57%, sól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Golonka wędzona typu Drozd lub równoważny:  </w:t>
            </w:r>
            <w:r>
              <w:rPr/>
              <w:t xml:space="preserve">Skład: mięso wieprzowe – co najmniej  8%, sól peklująca, przyprawy naturalne.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Gulasz angielski typu  Unimięs lub równoważny : </w:t>
            </w:r>
            <w:r>
              <w:rPr/>
              <w:t>Produkt z mięsa wieprzowego, co najmniej 65%, średnio rozdrobniony, peklowany, parzony</w:t>
            </w:r>
            <w:r>
              <w:rPr>
                <w:rFonts w:cs="Calibri"/>
                <w:color w:val="00000A"/>
              </w:rPr>
              <w:t>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Kabanos  wieprzowy typu Tarczyński lub równoważny: </w:t>
            </w:r>
            <w:r>
              <w:rPr/>
              <w:t>Kiełbasa średnio rozdrobniona z selekcjonowanych klas mięsa wieprzowego, produkowana przy użyciu naturalnych przypraw i osłonek. Zawartość mięsa co najmniej 88%</w:t>
            </w:r>
            <w:r>
              <w:rPr>
                <w:rFonts w:cs="Calibri"/>
                <w:color w:val="00000A"/>
              </w:rPr>
              <w:t xml:space="preserve">.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Kabanos paprykowy typu Tarczyński lub równoważny : wymaganie klasyfikacyjne co najmniej : </w:t>
            </w:r>
            <w:r>
              <w:rPr/>
              <w:t>Kiełbasa średnio rozdrobniona z selekcjonowanych klas mięsa wieprzowego, produkowana przy użyciu naturalnych przypraw i osłonek, charakterystyczny paprykowy  smak,</w:t>
            </w:r>
            <w:r>
              <w:rPr>
                <w:rFonts w:cs="Calibri"/>
                <w:color w:val="00000A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abanosy dębowe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>typu JBB lub równoważny-</w:t>
            </w:r>
            <w:r>
              <w:rPr/>
              <w:t xml:space="preserve"> Kiełbasa drobiowo- wieprzowa drobno rozdrobniona wędzona parzona. Składniki: Mięso z kurczaka ( co najmniej 50%), tłuszcz wieprzowy, woda, skórki wieprzowe, skrobia, mięso wieprzowe, sól,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Karczek z wędzarni, typu Banderek lub równoważny: mięso wieprzowe, karczek – wędzone, zawartość mięsa  co najmniej 88%, sól , woda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cs="Calibri"/>
                <w:color w:val="00000A"/>
              </w:rPr>
              <w:t>Kaszanka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typu JBB lub równoważny : </w:t>
            </w:r>
            <w:r>
              <w:rPr/>
              <w:t xml:space="preserve"> Produkt w kiszce, wieprzowy, pieczony. Skład: mięso wieprzowe co najmniej 50%, tłuszcz wieprzowy co najmniej 14%, kasza jęczmienna 12%, sól, pieprz, majeranek, pieprz ziołowy, mieszanka ziołowa: gorczyca biała i czarna, kolendra, cząber, majeranek, chili, kminek, tymianek, chrzan, kurkuma, ziele angielskie, cebula smażona.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Calibri"/>
                <w:color w:val="00000A"/>
              </w:rPr>
              <w:t xml:space="preserve">Porcjowana na pętka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eastAsia="Times New Roman" w:cs="Calibri"/>
                <w:color w:val="00000A"/>
              </w:rPr>
            </w:pPr>
            <w:r>
              <w:rPr>
                <w:rFonts w:eastAsia="Times New Roman"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ęski piwne,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typu DUDA lub równoważny. Za produkt: skład: </w:t>
            </w:r>
            <w:r>
              <w:rPr/>
              <w:t xml:space="preserve">udo z kurcząt, zawartość mięsa  co najmniej 70%, sól, białko sojowe, glukoza, aromat naturalny,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00" w:after="198"/>
              <w:rPr>
                <w:rFonts w:eastAsia="Calibri" w:cs="Calibri"/>
                <w:color w:val="00000A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</w:rPr>
              <w:t>Kiełbasa jałowcowa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color w:val="00000A"/>
                <w:sz w:val="22"/>
                <w:szCs w:val="22"/>
              </w:rPr>
              <w:t xml:space="preserve">typu Duda   lub równoważny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Kiełbasa wieprzowa średnio rozdrobniona wędzona, pieczona, suszona, Składniki: mięso wieprzowe, sól, wzmacniacz smaku glukoza, przeciwutleniacz przyprawy (jałowiec  co  najmniej 0,15%), substancja konserwująca, </w:t>
            </w:r>
            <w:r>
              <w:rPr>
                <w:rFonts w:eastAsia="Calibri" w:cs="Calibri" w:ascii="Calibri" w:hAnsi="Calibri"/>
                <w:color w:val="00000A"/>
                <w:sz w:val="22"/>
                <w:szCs w:val="22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color w:val="00000A"/>
              </w:rPr>
              <w:t>Kiełbasa zwyczajna</w:t>
            </w:r>
            <w:r>
              <w:rPr/>
              <w:t xml:space="preserve"> typu JBB lub równoważny: średnio rozdrobniona wieprzowa, z dodatkiem mięsa drobiowego, wędzona, parzona. Skład: mięso wieprzowe co najmniej 60%, tłuszcz wieprzowy 13%, mięso drobiowe co najmniej 6%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iełbasa podwawelska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typu Lipsko lub równoważny: </w:t>
            </w:r>
            <w:r>
              <w:rPr/>
              <w:t xml:space="preserve">Mięso wieprzowe co najmniej  90%, woda, sól, przyprawy czosnek, cukier, stabilizatory,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Kiełbasa toruńska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>typu Lipsko lub równoważny :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>o zawartości mięsa wieprzowego minimum 75%, przyprawy 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Kiełbasa swojska typu Map lub równoważny: o zawartości  co najmniej  75% mięsa w tym  karkówki i boczku, przyprawy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Kiełbasa z sarny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typu MAJER lub równoważny: zawartość mięsa z sarny  i wieprzowego  co najmniej 75%, przyprawy, woda.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cs="Calibri"/>
                <w:color w:val="00000A"/>
              </w:rPr>
              <w:t xml:space="preserve">Kiełbasa z beczki typu JBB lub równoważny: </w:t>
            </w:r>
            <w:r>
              <w:rPr/>
              <w:t>Produkt wieprzowy, grubo rozdrobniony, wędzony, parzony. Skład: mięso wieprzowe co najmniej 77%, przyprawy naturalne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eastAsia="Times New Roman" w:cs="Calibri"/>
                <w:color w:val="00000A"/>
              </w:rPr>
            </w:pPr>
            <w:r>
              <w:rPr>
                <w:rFonts w:eastAsia="Times New Roman"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color w:val="00000A"/>
              </w:rPr>
              <w:t xml:space="preserve">Kiełbasa krucha typu Żak lub równoważny:   </w:t>
            </w:r>
            <w:r>
              <w:rPr/>
              <w:t>Produkt średnio rozdrobniony, wędzony, parzony, wieprzowy, z  dodatkiem  kurczaka, zawartość mięsa co najmniej  85%.</w:t>
            </w:r>
            <w:r>
              <w:rPr>
                <w:rFonts w:cs="Calibri"/>
                <w:color w:val="00000A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cs="Calibri"/>
                <w:color w:val="00000A"/>
              </w:rPr>
              <w:t>Kiełbasa biała,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>typu Unimięs lub równoważny:</w:t>
            </w:r>
            <w:r>
              <w:rPr/>
              <w:t xml:space="preserve"> średnio rozdrobniona, parzona. Skład: mięso wieprzowe co najmniej 74%, tłuszcz wieprzowy</w:t>
            </w:r>
            <w:r>
              <w:rPr>
                <w:rFonts w:cs="Calibri"/>
                <w:color w:val="00000A"/>
              </w:rPr>
              <w:t xml:space="preserve">.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eastAsia="Times New Roman" w:cs="Calibri"/>
                <w:color w:val="00000A"/>
              </w:rPr>
            </w:pPr>
            <w:r>
              <w:rPr>
                <w:rFonts w:eastAsia="Times New Roman"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cs="Calibri"/>
                <w:color w:val="00000A"/>
              </w:rPr>
            </w:pPr>
            <w:r>
              <w:rPr/>
              <w:t xml:space="preserve">Kiełbasa pieczona typu Herman lub równoważny: Skład: mięso wieprzowe co najmniej 74%, tłuszcz wieprzowy, woda, przyprawy.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Kiełbasa żurkowa,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typu Indykpol lub równoważny: średnio rozdrobniona, wędzona, pieczona, produkowana w osłonkach naturalnych, co najmniej 75% mięsa  wieprzowego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111111"/>
              </w:rPr>
              <w:t xml:space="preserve">Klops  pieczony z polędwiczką  typu zajączek Drąg lub równoważny:  co najmniej 60% mięsa (szynka ,karkówka) polędwiczki wieprzowe, woda, przyprawy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Kiełbasa kminkowa typu Tarczyński lub równoważny:  </w:t>
            </w:r>
            <w:r>
              <w:rPr/>
              <w:t>Kiełbasa wieprzowa grubo rozdrobniona, mięso wieprzowe co najmniej  76% przyprawy</w:t>
            </w:r>
            <w:r>
              <w:rPr>
                <w:rFonts w:cs="Calibri"/>
                <w:color w:val="00000A"/>
              </w:rPr>
              <w:t xml:space="preserve">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Kiełbaski kornetki, skład; </w:t>
            </w:r>
            <w:r>
              <w:rPr/>
              <w:t>mięso wieprzowe co najmniej  62%, mięso wołowe 17%, tłuszcz wieprzowy, woda, skrobia ziemniaczana, sól, przyprawy naturalne, aromaty</w:t>
            </w:r>
            <w:r>
              <w:rPr>
                <w:rFonts w:cs="Calibri"/>
                <w:color w:val="00000A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 </w:t>
            </w:r>
            <w:r>
              <w:rPr>
                <w:rFonts w:cs="Calibri"/>
                <w:color w:val="00000A"/>
              </w:rPr>
              <w:t>Krakowska parzona typu Handerek lub równoważny: Kiełbasa z wyselekcjonowanych kawałków mięsa wieprzowego. Parzona, grubo rozdrobniona, o ścisłej konsystencji, co najmniej 80% mięs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Krakowska sucha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typu Indykpol lub równoważny: skład: co najmniej  90%   mięsa wieprzowego, mięsa z indyka, woda, sól,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Krakowska z kurczaka , typu Madej Wróbel  lub równoważny: o zawartości  co najmniej  60% mięsa  wieprzowego i  z kurczaka, woda, przyprawy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Kurczak gotowany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>typu Cedrob lub równoważny</w:t>
            </w:r>
            <w:r>
              <w:rPr/>
              <w:t xml:space="preserve">- </w:t>
            </w:r>
            <w:r>
              <w:rPr>
                <w:rFonts w:cs="Calibri"/>
                <w:color w:val="00000A"/>
              </w:rPr>
              <w:t xml:space="preserve">filet z piersi kurcząt (co najmniej 75% mięsa), woda, sól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Luncheon meat , typu Unimięs lub równoważny: </w:t>
            </w:r>
            <w:r>
              <w:rPr/>
              <w:t>Wędlina średnio rozdrobniona, zawierająca mięso wieprzowe z bardzo niewielkim dodatkiem jasnego mięsa drobiowego, zawartość mięsa co najmniej 65%</w:t>
            </w:r>
            <w:r>
              <w:rPr>
                <w:rFonts w:cs="Calibri"/>
                <w:color w:val="00000A"/>
              </w:rPr>
              <w:t xml:space="preserve">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Łopatka pieczona typu Żak lub równoważny:  zawartość mięsa wieprzowego  co najmniej 70%, przyprawy, wod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Mielonka  konserwowa typu JBB lub równoważny :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>kiełbasa drobno rozdrobniona i parzona, o zawartości mięsa  co najmniej 55%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Mielonka  z galaretką typu Łuków lub równoważny: o zawartości   mięsa  wieprzowego co najmniej 55%, przyprawy, wod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cs="Calibri"/>
                <w:color w:val="00000A"/>
              </w:rPr>
              <w:t xml:space="preserve">Mortadela typu Lipsko lub równoważny: </w:t>
            </w:r>
            <w:r>
              <w:rPr/>
              <w:t>Produkt grubo rozdrobniony, drobiowo- wieprzowy, parzony. Skład: skórki z kurczaka, mięso wieprzowe co najmniej 11,2 %, mięso z indyka co najmniej  10,8%, tłuszcz wieprzowy, mięso oddzielone mechanicznie z kurcząt</w:t>
            </w:r>
            <w:r>
              <w:rPr>
                <w:rFonts w:cs="Calibri"/>
                <w:color w:val="00000A"/>
              </w:rPr>
              <w:t>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eastAsia="Times New Roman" w:cs="Calibri"/>
                <w:color w:val="00000A"/>
              </w:rPr>
            </w:pPr>
            <w:r>
              <w:rPr>
                <w:rFonts w:eastAsia="Times New Roman"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cs="Calibri"/>
                <w:color w:val="00000A"/>
              </w:rPr>
              <w:t xml:space="preserve">Ogonówka typu Hermar lub równoważny: </w:t>
            </w:r>
            <w:r>
              <w:rPr/>
              <w:t>Produkt wędzony, parzony, wieprzowy. Skład: mięso wieprzowe co najmniej 80%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eastAsia="Times New Roman" w:cs="Calibri"/>
                <w:color w:val="00000A"/>
              </w:rPr>
            </w:pPr>
            <w:r>
              <w:rPr>
                <w:rFonts w:eastAsia="Times New Roman"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Parówki hot – dog  typu Sokołów lub równoważny: parówki o  zawartości mięsa  co najmniej  70%, przyprawy, woda,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Parówki z serem hot – dog typu Sokołów lub równoważny: o zawartości mięsa  wieprzowego, co najmniej 70% , z serem,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Parówki  śniadaniowe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typu JBB lub równoważny:, co najmniej  80%  mięsa, woda, przyprawy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Parówki z szynki typu Sokołów lub równoważny : o zawartości mięsa  co najmniej  92%, woda, przyprawy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Parówkowa   typu Lipsko lub równoważny - kiełbasa wędzona i parzona, z mięsa wieprzowego i podgardle skórowane, o zawartości mięsa   co najmniej  65%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Pasztet  drobiowy typu DUDA lub równoważny: o zawartości mięsa drobiowego  co  najmniej  53%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Pasztet mięsny  typu Gaik lub równoważny- skład: mięso wołowe, wieprzowe,  cielęcina podroby – zawartość  co najmniej  60% mięs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Pasztet z kurcząt  195 g,  typu  Drosed lub równoważny.: puszka,  skład mięso oddzielone mechanicznie z kurcząt  co najmniej  38%, tłuszcz roślinny wątroba i skóry z kurcząt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Pasztet z kurczaka typu JBB lub równoważny: skład: mięso z kurczaka  co najmniej (45 %), woda, tłuszcz wieprzowy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Pasztet z żurawiną</w:t>
            </w:r>
            <w:r>
              <w:rPr/>
              <w:t xml:space="preserve"> typu Indykpol lub równoważny: </w:t>
            </w:r>
            <w:r>
              <w:rPr>
                <w:rFonts w:cs="Calibri"/>
                <w:color w:val="00000A"/>
              </w:rPr>
              <w:t xml:space="preserve">Składniki: mięso oddzielone mechanicznie co najmniej 50,0% (z indyka  z kurczaka), skóry drobiowe, wątroba drobiowa,  żurawina kandyzowana  co najmniej 5,5%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Pasztet ze śliwką typu Indykpol lub równoważny: Składniki: mięso drobiowe  co najmniej 46% , skóry drobiowe, śliwka  co najmniej 10,%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 </w:t>
            </w:r>
            <w:r>
              <w:rPr>
                <w:rFonts w:cs="Calibri"/>
                <w:color w:val="00000A"/>
              </w:rPr>
              <w:t xml:space="preserve">Pasztetowa drobiowa typu DUDA lub równoważny: skład:   surowce drobiowe (co najmniej 50%), woda, tłuszcz wieprzowy, kasza manna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Pasztetowa  firmowa, typu DUDA lub równoważny: Składniki : tłuszcz wieprzowy, woda, skórki z kurczaka, skórki wieprzowe,  wątroba wieprzowa</w:t>
            </w:r>
            <w:r>
              <w:rPr/>
              <w:t xml:space="preserve"> (</w:t>
            </w:r>
            <w:r>
              <w:rPr>
                <w:rFonts w:cs="Calibri"/>
                <w:color w:val="00000A"/>
              </w:rPr>
              <w:t xml:space="preserve">surowce mięsne  co najmniej 55%),   kasza mann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Pieczeń rzymska typu JBB lub równoważny: wyrób wieprzowo – drobiowy średnio rozdrobniony parzony pieczony. Składniki: mięso wieprzowe (co najmniej 25%), woda, mięso z indyka (co najmniej 24%),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Pieczeń sudecka typu Indykpol lub równoważny : tradycyjnie pieczona pieczeń drobiowa z lekką nuta papryki, zawartość mięsa  co najmniej 60%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 </w:t>
            </w:r>
            <w:r>
              <w:rPr>
                <w:rFonts w:cs="Calibri"/>
                <w:color w:val="00000A"/>
              </w:rPr>
              <w:t xml:space="preserve">Pierś  z indykiem  typu NOVE lub równoważny. Wędlina z drobiu z dodatkiem surowców wieprzowych, średnio rozdrobniona, parzona mięso z Indyka  co najmniej 75% , przyprawy,  woda,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Pierś miodowa</w:t>
            </w:r>
            <w:r>
              <w:rPr/>
              <w:t xml:space="preserve">: </w:t>
            </w:r>
            <w:r>
              <w:rPr>
                <w:rFonts w:cs="Calibri"/>
                <w:color w:val="00000A"/>
              </w:rPr>
              <w:t xml:space="preserve">Wędlina z drobiu z dodatkiem surowców wieprzowych, średnio rozdrobniona, parzona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111111"/>
              </w:rPr>
              <w:t>Podgardle wędzone - Wędzonka wieprzowa  z peklowanego podgardla wieprzowego, ze skórą, wędzona, parzona o kształcie i wadze użytego kawałka mięsa, na pętel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Polędwica drobiowa typu Sokołów lub równoważny: Produkt blokowy drobiowy, parzony, wędzony. Składniki: mięso z piersi kurczaka co najmniej 73%, woda, przyprawy,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>Polędwica kanadyjska typu Hermar lub równoważny: Wędlina drobiowa (z fileta kurczęcego) z dodatkiem wieprzowiny, Zawartość mięsa   co najmniej 80%, woda, przyprawy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alami domowe  - kiełbasa drobiowo wieprzowa surowa wędzona dojrzewająca  drobno rozdrobniona zawartość mięsa wieprzowego min.70 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280" w:after="0"/>
              <w:rPr/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 xml:space="preserve">Salceson włoski </w:t>
            </w:r>
            <w:r>
              <w:rPr>
                <w:rFonts w:cs="Calibri" w:ascii="Calibri" w:hAnsi="Calibri"/>
                <w:sz w:val="22"/>
                <w:szCs w:val="22"/>
              </w:rPr>
              <w:t>Tradycyjny salceson włoski z podrobów wieprzowych w naturalnym jelicie. Mięso wieprzowe, sól peklująca, cukier, przypraw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/>
                <w:color w:val="00000A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Salceson czarny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chab  Benedykta  typu DUDA lub równoważny</w:t>
            </w:r>
            <w:r>
              <w:rPr>
                <w:rFonts w:cs="Calibri"/>
              </w:rPr>
              <w:t>: wędlina –n o zawartości mięsa schabu 60 %, czosnek suszony  1 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chab pieczo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ynka biała  extra typu Łuków lub równoważny</w:t>
            </w:r>
            <w:r>
              <w:rPr>
                <w:rFonts w:cs="Calibri"/>
              </w:rPr>
              <w:t>: wędlina – o zawartości mięsa  min. 90 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Szynka chłopska typu tarczyński lub równoważny: </w:t>
            </w:r>
            <w:r>
              <w:rPr>
                <w:rFonts w:cs="Calibri"/>
              </w:rPr>
              <w:t>wędlina – o zawartości mięsa  min. 70 %, z cienką warstwą tłuszcz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Szynka  chłopska typu Staropolskie Wędliny lub równoważny </w:t>
            </w:r>
            <w:r>
              <w:rPr>
                <w:rFonts w:cs="Calibri"/>
              </w:rPr>
              <w:t xml:space="preserve">:  </w:t>
            </w:r>
            <w:r>
              <w:rPr>
                <w:rFonts w:cs="Calibri"/>
                <w:color w:val="00000A"/>
              </w:rPr>
              <w:t>mięso wieprzowe co najmniej 70 % mięs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00000A"/>
              </w:rPr>
              <w:t>Szynka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eastAsia="Times New Roman"/>
              </w:rPr>
              <w:t>z piersi indyka lub równowa</w:t>
            </w:r>
            <w:r>
              <w:rPr>
                <w:rFonts w:eastAsia="Times New Roman" w:cs="Arial"/>
              </w:rPr>
              <w:t>ż</w:t>
            </w:r>
            <w:r>
              <w:rPr>
                <w:rFonts w:eastAsia="Times New Roman"/>
              </w:rPr>
              <w:t xml:space="preserve">na </w:t>
            </w:r>
            <w:r>
              <w:rPr>
                <w:rFonts w:cs="Calibri"/>
              </w:rPr>
              <w:t xml:space="preserve">: </w:t>
            </w:r>
            <w:r>
              <w:rPr>
                <w:rFonts w:eastAsia="Times New Roman"/>
              </w:rPr>
              <w:t>- szynka wysokowydajna: Pier</w:t>
            </w:r>
            <w:r>
              <w:rPr>
                <w:rFonts w:eastAsia="Times New Roman" w:cs="Arial"/>
              </w:rPr>
              <w:t xml:space="preserve">ś </w:t>
            </w:r>
            <w:r>
              <w:rPr>
                <w:rFonts w:eastAsia="Times New Roman"/>
              </w:rPr>
              <w:t>indycza kl. I min. 85%, mi</w:t>
            </w:r>
            <w:r>
              <w:rPr>
                <w:rFonts w:eastAsia="Times New Roman" w:cs="Arial"/>
              </w:rPr>
              <w:t>ę</w:t>
            </w:r>
            <w:r>
              <w:rPr>
                <w:rFonts w:eastAsia="Times New Roman"/>
              </w:rPr>
              <w:t xml:space="preserve">so z indyka min. 5%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eastAsia="Times New Roman" w:cs="Calibri"/>
                <w:color w:val="00000A"/>
              </w:rPr>
            </w:pPr>
            <w:r>
              <w:rPr>
                <w:rFonts w:eastAsia="Times New Roman"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ynka  wędzona typu DROZD wieprzowa  lub równoważny</w:t>
            </w:r>
            <w:r>
              <w:rPr>
                <w:rFonts w:cs="Calibri"/>
              </w:rPr>
              <w:t xml:space="preserve">:  </w:t>
            </w:r>
            <w:r>
              <w:rPr>
                <w:rFonts w:cs="Calibri"/>
                <w:color w:val="00000A"/>
              </w:rPr>
              <w:t>mięso wieprzowe co najmniej 67 % mięs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ynka wiejska wędzona typu Handerek lub równoważny. Za produkt równoważny</w:t>
            </w:r>
            <w:r>
              <w:rPr>
                <w:rFonts w:cs="Calibri"/>
              </w:rPr>
              <w:t xml:space="preserve">:  </w:t>
            </w:r>
            <w:r>
              <w:rPr>
                <w:rFonts w:cs="Calibri"/>
                <w:color w:val="00000A"/>
              </w:rPr>
              <w:t xml:space="preserve">mięso wieprzowe co najmniej 70 % mięsa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Szynka z beczki typu JBB  lub równoważny: </w:t>
            </w:r>
            <w:r>
              <w:rPr>
                <w:rFonts w:cs="Calibri"/>
              </w:rPr>
              <w:t>wędlina – o zawartości mięsa  min. 87 %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ynka gotowana typu Balcerzak  lub równoważny</w:t>
            </w:r>
            <w:r>
              <w:rPr>
                <w:rFonts w:cs="Calibri"/>
              </w:rPr>
              <w:t>: wędlina – o zawartości mięsa  min. 81 %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Szynkowa kanapkowa -  </w:t>
            </w:r>
            <w:r>
              <w:rPr>
                <w:rFonts w:eastAsia="Times New Roman"/>
              </w:rPr>
              <w:t>Kiełbasa wysokowydajna indycza grubo rozdrobniona parzona mięso indycze 61% lub równoważ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chab pieczony w majeranku- w</w:t>
            </w:r>
            <w:r>
              <w:rPr>
                <w:rFonts w:eastAsia="Times New Roman" w:cs="Arial"/>
              </w:rPr>
              <w:t>ę</w:t>
            </w:r>
            <w:r>
              <w:rPr>
                <w:rFonts w:eastAsia="Times New Roman"/>
              </w:rPr>
              <w:t>dzonka, pol</w:t>
            </w:r>
            <w:r>
              <w:rPr>
                <w:rFonts w:eastAsia="Times New Roman" w:cs="Arial"/>
              </w:rPr>
              <w:t>ę</w:t>
            </w:r>
            <w:r>
              <w:rPr>
                <w:rFonts w:eastAsia="Times New Roman"/>
              </w:rPr>
              <w:t xml:space="preserve">dwica, wysokowydajna Skład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pol</w:t>
            </w:r>
            <w:r>
              <w:rPr>
                <w:rFonts w:eastAsia="Times New Roman" w:cs="Arial"/>
              </w:rPr>
              <w:t>ę</w:t>
            </w:r>
            <w:r>
              <w:rPr>
                <w:rFonts w:eastAsia="Times New Roman"/>
              </w:rPr>
              <w:t xml:space="preserve">dwica wieprzowa min. 36%, filet z indyka min. 26%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A"/>
              </w:rPr>
            </w:pPr>
            <w:r>
              <w:rPr>
                <w:rFonts w:eastAsia="Times New Roman" w:cs="Calibri"/>
                <w:color w:val="00000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Szynka z beczki typu JBB lub równoważny: </w:t>
            </w:r>
            <w:r>
              <w:rPr>
                <w:rFonts w:cs="Calibri"/>
              </w:rPr>
              <w:t xml:space="preserve">wędlina – o zawartości </w:t>
            </w:r>
            <w:r>
              <w:rPr/>
              <w:t>szynki wieprzowej  min. 87,1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Wędzonka chłopska – wędlina o zawartości mięsa wieprzowego min 85%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Żywiecka  sucha - </w:t>
            </w:r>
            <w:r>
              <w:rPr/>
              <w:t xml:space="preserve">Kiełbasa wieprzowa suszona, wędzona- parzona o zawartości mięsa wieprzowego min. 91%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Bezodstpw"/>
              <w:spacing w:lineRule="auto" w:line="254"/>
              <w:rPr/>
            </w:pPr>
            <w:r>
              <w:rPr/>
              <w:t xml:space="preserve">SUMA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/>
            </w:pPr>
            <w:r>
              <w:rPr/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/>
            </w:pPr>
            <w:r>
              <w:rPr/>
              <w:t>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osoby / osób upoważnionych do</w:t>
      </w:r>
    </w:p>
    <w:p>
      <w:pPr>
        <w:pStyle w:val="Normal"/>
        <w:spacing w:before="0" w:after="200"/>
        <w:ind w:left="495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4:34:00Z</dcterms:created>
  <dc:creator>Monika Maziarczyk</dc:creator>
  <dc:description/>
  <cp:keywords/>
  <dc:language>en-US</dc:language>
  <cp:lastModifiedBy>Monika Maziarczyk</cp:lastModifiedBy>
  <cp:lastPrinted>2015-09-28T12:21:00Z</cp:lastPrinted>
  <dcterms:modified xsi:type="dcterms:W3CDTF">2016-11-17T14:36:00Z</dcterms:modified>
  <cp:revision>8</cp:revision>
  <dc:subject/>
  <dc:title/>
</cp:coreProperties>
</file>