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i do SIWZ</w:t>
      </w:r>
    </w:p>
    <w:p>
      <w:pPr>
        <w:pStyle w:val="Normal"/>
        <w:jc w:val="center"/>
        <w:rPr>
          <w:i/>
          <w:i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i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  <w:tab/>
        <w:tab/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IX  dostawa produktów zwierzęcych, mięsa i produktów mięsn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56"/>
        <w:gridCol w:w="1816"/>
        <w:gridCol w:w="631"/>
        <w:gridCol w:w="708"/>
        <w:gridCol w:w="992"/>
        <w:gridCol w:w="709"/>
        <w:gridCol w:w="1276"/>
        <w:gridCol w:w="992"/>
        <w:gridCol w:w="14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ind w:left="360" w:hanging="36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oczek surowy wieprzowy, bez żeber i skóry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oczek surowy wieprzowy ze skórą,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olonka WP  tyln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olonka wieprzowa przedni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rczek b/k , świeży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ości schabowe,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/>
              <w:t>Łopatka b/k surowa; odtłuszczona, bez skóry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ięso wołowe klasa II /ścinki świeże; duże kawałki mięsa powstałe  z rozbioru tuszy młodej sztuki, b/skóry, b/tłuszczu, nadające się do dalszej obróbki kulinarnej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Nogi  wieprzowe, świeże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odgardle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olędwiczki  wieprzowe, świeże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Schab wieprzowy b/k świeży;  słonina ze schabu zdjęta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łonina  wieprzowa bez  skóry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ynka b/k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Żeberka kąty, świeże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Żeberka wieprzowe paski surowe, świeże, żeberka o niewielkim przeroście tłuszczowym właściwym dla klasy  I z zawartością mięsa  minimum 5 cm nad kością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łowina Kl I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ątróbka wieprzowa,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łowina Kl II świeża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360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olędwica  wołowa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/>
            </w:pPr>
            <w:r>
              <w:rPr/>
              <w:t>SUMA</w:t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5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  <w:br/>
        <w:t xml:space="preserve">podpis osoby / osób upoważnionych 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31:00Z</dcterms:created>
  <dc:creator>Monika Maziarczyk</dc:creator>
  <dc:description/>
  <cp:keywords/>
  <dc:language>en-US</dc:language>
  <cp:lastModifiedBy>Monika Maziarczyk</cp:lastModifiedBy>
  <dcterms:modified xsi:type="dcterms:W3CDTF">2016-11-17T14:35:00Z</dcterms:modified>
  <cp:revision>7</cp:revision>
  <dc:subject/>
  <dc:title/>
</cp:coreProperties>
</file>