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  <w:t>Załącznik nr 1h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h do SIWZ/ załącznik nr 1 do umowy</w:t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 xml:space="preserve">Część VIII  dostawa produktów </w:t>
      </w:r>
      <w:r>
        <w:rPr>
          <w:rFonts w:eastAsia="Times New Roman"/>
          <w:b/>
          <w:i/>
          <w:sz w:val="24"/>
        </w:rPr>
        <w:t>mleczarskich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656"/>
        <w:gridCol w:w="1540"/>
        <w:gridCol w:w="907"/>
        <w:gridCol w:w="708"/>
        <w:gridCol w:w="920"/>
        <w:gridCol w:w="781"/>
        <w:gridCol w:w="1276"/>
        <w:gridCol w:w="1574"/>
        <w:gridCol w:w="1275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Jogurt owocowy (150 g) Jogobella lub równoważny:  z kawałkami owoców (smak: truskawka, malina, brzoskwinia, poziomka) Skład: mleko pasteryzowane, białka mleka, żywe kultury bakterii jogurtowych,  wsad owocowy, Wymagania klasyfikacyjne:  struktura i konsystencja- jednolita, bez grudek, lekko luźna, barwa charakterystyczna dla użytych składników, smak i zapach – czysty , łagodny;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Jogurt naturalny 125g  Skład co najmniej : mleko pasteryzowane, białka mleka, żywe kultury bakterii jogurtowych,  Wymagania klasyfikacyjne:  struktura i konsystencja- jednolita, bez grudek, lekko luźna, smak i zapach – czysty , łagod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Jogurt typu greckiego 400 ml, skład co najmniej : </w:t>
            </w:r>
            <w:r>
              <w:rPr/>
              <w:t>tłuszcz 0%,  mleko naturalne, żywe kultury  bakterii,  bez  konserwantów i substancji zagęszczających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Jogurt naturalny 400 ml Skład co najmniej : mleko pasteryzowane, białka mleka, żywe kultury bakterii jogurtowych,  Wymagania klasyfikacyjne:  struktura i konsystencja- jednolita, bez grudek, lekko luźna, smak i zapach – czysty , łagodny;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Mleko 3,2 % UHT karton 1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cs="Calibri"/>
                <w:color w:val="00000A"/>
              </w:rPr>
            </w:pPr>
            <w:r>
              <w:rPr>
                <w:rFonts w:eastAsia="Times New Roman"/>
              </w:rPr>
              <w:t>Ser topiony co najmniej  60% tłuszczu kostka 100 g</w:t>
            </w:r>
            <w:r>
              <w:rPr/>
              <w:t xml:space="preserve"> Serek topiony kostki  100g; różne smaki. Skład: masło, odtłuszczone w proszku, sole emulgujące, białka mleka, regulatory kwasowości, sól. Wymagania klasyfikacyjne: struktura i konsystencja –jednolita, zwarta, porowata, barwa naturalna, charakterystyczna dla użytych składników, smak i zapach-czysty, łagodny; lekko kwaśny, aromatyczny, charakterystycz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/>
              </w:rPr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eastAsia="Times New Roman"/>
              </w:rPr>
              <w:t>Serek topiony trójkąt 200g  8x125g Hochland</w:t>
            </w:r>
            <w:r>
              <w:rPr/>
              <w:t xml:space="preserve"> </w:t>
            </w:r>
            <w:r>
              <w:rPr>
                <w:rFonts w:eastAsia="Times New Roman"/>
              </w:rPr>
              <w:t>lub produkt równoważny:</w:t>
            </w:r>
          </w:p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eastAsia="Times New Roman"/>
              </w:rPr>
              <w:t xml:space="preserve">Skład co najmniej : </w:t>
            </w:r>
            <w:r>
              <w:rPr/>
              <w:t xml:space="preserve">woda, ser, masło,  odtłuszczone mleko w proszku , białka mleka,  substancje konserwujące,   aromat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er  feta sałatkowo – kanapkowy pełnotłusty 270 g,  co najmniej 30 % tł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</w:rPr>
              <w:t xml:space="preserve">Ser żółty Gouda . Produkt Spomlek Serenada lub produkt równoważny: </w:t>
            </w:r>
            <w:r>
              <w:rPr>
                <w:rFonts w:cs="Calibri"/>
                <w:color w:val="00000A"/>
              </w:rPr>
              <w:t xml:space="preserve">pełnotłusty zawartość  tłuszczu co najmniej 38 % </w:t>
            </w:r>
            <w:r>
              <w:rPr/>
              <w:t>Produkowany tylko i wyłącznie z mleka czystego mikrobiologicznie i chemicznie, bez innych dodatków takich jak tłuszcze niepochodzące z mleka, Wymagania klasyfikacyjne: wygląd: prostopadłościan o bokach prostych lub lekko zaokrąglonych i, oczka nieliczne wielkości grochu; konsystencja: miąższ miękki , elastyczny, jednolity w całej masie, przy rozcieraniu plastyczny, smak i zapach: lekki smak pasteryzacji, dopuszcza się lekko kwaśny, u serów starszych lekko pikantny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00000A"/>
              </w:rPr>
              <w:t xml:space="preserve">Ser  żółty  Salami. Produkt Spomlek Serenada lub produkt równoważny: pełnotłusty co najmniej zawartość  tłuszczu 35 % </w:t>
            </w:r>
            <w:r>
              <w:rPr/>
              <w:t xml:space="preserve">Produkowany tylko i wyłącznie z mleka czystego mikrobiologicznie i chemicznie, bez innych dodatków takich jak tłuszcze niepochodzące z mleka, Wymagania klasyfikacyjne: wygląd: prostopadłościan o bokach prostych lub lekko zaokrąglonych i, oczka nieliczne wielkości grochu; konsystencja: miąższ miękki , elastyczny, jednolity w całej masie, przy rozcieraniu plastyczny,  smak i zapach: lekki smak pasteryzacji, dopuszcza się lekko kwaśny, u serów starszych lekko pikantny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Ser  żółty wędzony  pełnotłusty </w:t>
            </w:r>
            <w:r>
              <w:rPr>
                <w:color w:val="000000"/>
              </w:rPr>
              <w:t>Ser podpuszczkowy dojrzewający wędzony; Skład co najmniej : mleko pasteryzowane, sól, podpuszczka, czyste kultury mleczarskie, Produkowany tylko i wyłącznie z mleka czystego mikrobiologicznie i chemicznie, bez innych dodatków takich jak tłuszcze niepochodzące z mleka; Wymagania klasyfikacyjne: wygląd: prostopadłościan o bokach prostych lub lekko zaokrąglonych i wadze powyżej 2 kg, oczka okrągłe i owalne, wielkości ryżu do grochu, smak i zapach: charakterystyczny, wędzony dość łagodny, aromatyczny, dopuszcza się pikantny i ostry, lekko kwaśny; barwa: skóra brązowa, miąższ kremowy,  jednolity w całej masie, zawartość tłuszczu nie mniej niż 45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Śmietana   22 %  1 l w wiaderku do używania na ciepło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</w:rPr>
              <w:t xml:space="preserve">Śmietana 18 % </w:t>
            </w:r>
            <w:r>
              <w:rPr/>
              <w:t xml:space="preserve">  400ml; Skład: śmietana, skrobia modyfikowana, substancje zagęszczające; kultury bakterii mlekowych; Wymagania klasyfikacyjne: wygląd- jednorodna ciecz, o barwie białej z odcieniem jasnokremowym lub białej, bez rozwarstwień, bez posmaków i zapachów obcych,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</w:rPr>
            </w:pPr>
            <w:r>
              <w:rPr>
                <w:rFonts w:cs="Calibri"/>
              </w:rPr>
              <w:t>Śmietana 31 % produkt typu Rama lub równoważny;  wymagania klasyfikacyjne co najmniej : w</w:t>
            </w:r>
            <w:r>
              <w:rPr/>
              <w:t>ielofunkcyjna śmietana roślinna, która zawsze doskonale się ubije, nie warzy się, nie podchodzi wodą, nie zapada się, nie żółknie i doskonale zachowuje swoją formę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</w:rPr>
              <w:t xml:space="preserve">Serek twarogowy  kanapkowy do chleba  typu Bieluch lub równoważny: 370g Skład co najmniej :  mleko pasteryzowane, czyste kultury mleczarski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Calibri"/>
                <w:color w:val="00000A"/>
              </w:rPr>
              <w:t xml:space="preserve">Ser  Mozarella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</w:rPr>
              <w:t>podpuszczkowy, niedojrzewający</w:t>
            </w:r>
            <w:r>
              <w:rPr>
                <w:rFonts w:eastAsia="Times New Roman"/>
              </w:rPr>
              <w:t xml:space="preserve">, produkowany z mleka bawolic, ewentualnie krów mlecznych,  smak delikatny, a konsystencja kremowa. Wygląd: ser w postaci mniejszych lub większych kulek w serwatkowej zalewie. Zawartość tłuszczu co najmniej 16g, pakowany po </w:t>
            </w:r>
            <w:r>
              <w:rPr>
                <w:rFonts w:cs="Calibri"/>
                <w:color w:val="00000A"/>
              </w:rPr>
              <w:t>2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Serek wiejski 200 g</w:t>
            </w:r>
            <w:r>
              <w:rPr/>
              <w:t xml:space="preserve"> , produkt  typu Krasnystaw lub równoważny: Skład co najmniej : </w:t>
            </w:r>
            <w:r>
              <w:rPr>
                <w:rFonts w:cs="Calibri"/>
                <w:color w:val="00000A"/>
              </w:rPr>
              <w:t xml:space="preserve">ser twarogowy ziarnisty, śmietanka, sól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er pleśniowy z ziołami, miękki, z powierzchniowym porostem białej pleśni, pełnotłusty, wyprodukowany z mleka pasteryzowanego. Pakowany po 15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er pleśniowy z grzybami  miękki, z powierzchniowym porostem białej pleśni, pełnotłusty , wyprodukowany z mleka pasteryzowanego, Pakowany po 15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er pleśniowy brie miękki, z powierzchniowym porostem białej pleśni, pełnotłusty, wyprodukowany z mleka pasteryzowanego, Pakowany po 15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ita śmietana 250 g 18 % tłuszczu spray, skład: śmietanka, syrop glukozowy, cukier, mleko w proszku, emulgator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leko w proszku odtłuszczone  zawartość tłuszczu w 100g produktu mniej niż 1 g, opakowanie 25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00000A"/>
              </w:rPr>
              <w:t>Ser twarogowy półtłusty 1000g</w:t>
            </w:r>
            <w:r>
              <w:rPr>
                <w:rFonts w:eastAsia="Times New Roman"/>
              </w:rPr>
              <w:t xml:space="preserve">;  typu Krasnystaw lub równoważny :  zawartość tłuszczu –  5% (+-0,5%) </w:t>
            </w:r>
            <w:r>
              <w:rPr/>
              <w:t>Wymagania klasyfikacyjne: struktura i konsystencja-jednolita, zwarta, lekko luźna, barwa- naturalna, biała do lekko kremowej, jednolita w całej masie;  smak i zapach- czysty, łagodny, lekko kwaśny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Ser śmietankowo – kremowy mascarpone 250g  co najmniej 40 % tłuszczu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Ser twarogowy mielony półtłusty  250g  co najmniej o zawartości w 100 g produktu : 8 g tłuszczu, 154 kcal</w:t>
            </w:r>
            <w:r>
              <w:rPr/>
              <w:t xml:space="preserve"> Wymagania klasyfikacyjne: struktura i konsystencja-jednolita, zwarta, lekko luźna, barwa- naturalna, biała do lekko kremowej, jednolita w całej masie;  smak i zapach- czysty, łagodny, lekko kwaśny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30:00Z</dcterms:created>
  <dc:creator>Monika Maziarczyk</dc:creator>
  <dc:description/>
  <cp:keywords/>
  <dc:language>en-US</dc:language>
  <cp:lastModifiedBy>Monika Maziarczyk</cp:lastModifiedBy>
  <dcterms:modified xsi:type="dcterms:W3CDTF">2016-11-17T12:11:00Z</dcterms:modified>
  <cp:revision>7</cp:revision>
  <dc:subject/>
  <dc:title/>
</cp:coreProperties>
</file>