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łącznik nr 1e do SIWZ</w:t>
      </w:r>
      <w:r>
        <w:rPr>
          <w:rFonts w:eastAsia="Times New Roman"/>
          <w:i/>
          <w:sz w:val="20"/>
          <w:szCs w:val="24"/>
          <w:lang w:eastAsia="pl-PL"/>
        </w:rPr>
        <w:t xml:space="preserve">                                    </w:t>
        <w:tab/>
        <w:tab/>
      </w:r>
    </w:p>
    <w:p>
      <w:pPr>
        <w:pStyle w:val="Normal"/>
        <w:jc w:val="center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e do SIWZ/ załącznik nr 1 do umowy</w:t>
      </w:r>
      <w:r>
        <w:rPr>
          <w:rFonts w:eastAsia="Times New Roman"/>
          <w:i/>
          <w:sz w:val="20"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Część V dostawa napojów bezalkoholowych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56"/>
        <w:gridCol w:w="1540"/>
        <w:gridCol w:w="907"/>
        <w:gridCol w:w="708"/>
        <w:gridCol w:w="920"/>
        <w:gridCol w:w="781"/>
        <w:gridCol w:w="1276"/>
        <w:gridCol w:w="1488"/>
        <w:gridCol w:w="113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Woda mineralna niegazowana 0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Woda mineralna gazowana  0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Woda mineralna niegazowana 1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Woda mineralna gazowana  1,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Woda mineralna niegazowana 5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/>
              <w:t xml:space="preserve">Napój gazowany typu Coca- Cola lub równoważny:  o pojemności 1 L. Wymagania: naturalne aromaty, bez dodatku substancji konserwujących.  Składniki: woda cukier dwutlenek węgla barwniki, kwas fosforowy naturalne aromaty w tym kofeina.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/>
              <w:t xml:space="preserve">Napój gazowany typu Sprite lub równoważny:  o smaku cytrynowo-limonkowym o pojemności 1 l . Bez dodatku substancji konserwujących. Składniki: woda A-cukier lub B-syrop glukozowo-fruktozow, dwutlenek węgla regulatory kwasowości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/>
              <w:t>Napój gazowany o smaku pomarańczowym typu Fanta lub równoważny: O pojemności 1 L,  Składniki: woda A-cukier lub B-syrop glukozowo-fruktozowy, sok pomarańczowy z zagęszczonego soku pomarańczowego (co najmniej 3%) ekstrakt pomarańczowy dwutlenek węgla , barwnik: mieszanina karotenów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Oranżada 1,5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Napój gazowany różne  smaki,  w puszce 330 m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Napój ananas kokos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Napój karton pomarańcza – mandarynka 1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Napój czarna porzeczka karton 1 L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Nektar pomarańczowy 1,5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Nektar pomarańczowy 2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Napój porzeczkowy 2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Napój jabłkowy 2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ok Buraczano – jabłk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Napój multiwitamina  2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Napój herbaciany 1,5 l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ok pomidorowy pikantny  karton 1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Nektar banan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ok grejpfrut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ok czarna porzeczka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ok pomarańcza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ok jabłkowy 1 l kart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ok marchwiowo – Jabłkowo – bananowy 0,3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ok marchwiowo- jabłkowy- brzoskwiniowy 0,3 l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ok marchew – jabłko – malina 300 ml  PET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UMA </w:t>
            </w:r>
          </w:p>
          <w:p>
            <w:pPr>
              <w:pStyle w:val="Bezodstpw"/>
              <w:spacing w:lineRule="auto" w:line="254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06:00Z</dcterms:created>
  <dc:creator>Monika Maziarczyk</dc:creator>
  <dc:description/>
  <cp:keywords/>
  <dc:language>en-US</dc:language>
  <cp:lastModifiedBy>Monika Maziarczyk</cp:lastModifiedBy>
  <dcterms:modified xsi:type="dcterms:W3CDTF">2016-11-17T12:37:00Z</dcterms:modified>
  <cp:revision>8</cp:revision>
  <dc:subject/>
  <dc:title/>
</cp:coreProperties>
</file>