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K.ZPSO.271.1.2017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łącznik nr 1d do SIWZ</w:t>
      </w:r>
    </w:p>
    <w:p>
      <w:pPr>
        <w:pStyle w:val="Normal"/>
        <w:jc w:val="center"/>
        <w:rPr>
          <w:i/>
          <w:i/>
          <w:sz w:val="20"/>
          <w:szCs w:val="24"/>
          <w:lang w:eastAsia="pl-PL"/>
        </w:rPr>
      </w:pPr>
      <w:r>
        <w:rPr>
          <w:rFonts w:eastAsia="Calibri" w:cs="Calibri"/>
          <w:i/>
          <w:sz w:val="20"/>
          <w:szCs w:val="24"/>
          <w:lang w:eastAsia="pl-PL"/>
        </w:rPr>
        <w:t xml:space="preserve">                                    </w:t>
      </w:r>
      <w:r>
        <w:rPr>
          <w:rFonts w:eastAsia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d do SIWZ/ załącznik nr 1 do umowy</w:t>
      </w:r>
      <w:r>
        <w:rPr>
          <w:rFonts w:eastAsia="Times New Roman"/>
          <w:i/>
          <w:sz w:val="20"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Część IV  dostawa olejów,  tłuszczy zwierzęcych i roślinnych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tbl>
      <w:tblPr>
        <w:tblW w:w="11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424"/>
        <w:gridCol w:w="1540"/>
        <w:gridCol w:w="907"/>
        <w:gridCol w:w="708"/>
        <w:gridCol w:w="920"/>
        <w:gridCol w:w="781"/>
        <w:gridCol w:w="1276"/>
        <w:gridCol w:w="1365"/>
        <w:gridCol w:w="141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eastAsia="Times New Roman"/>
              </w:rPr>
              <w:t xml:space="preserve">Olej roślinny Kujawski lub równoważny: I  gat. 1 – litrowy,  rafinowany z pierwszego  tłoczenia lub produkt  równoważny: olej rafinowany o zawartości kwasów jedno nienasyconych powyżej 50%i zawartości kwasów  wielonasyconych poniżej 40%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Oliwa z oliwek  extra vergin 750 m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malec 200 g kostk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Masło extra typu Krasnystaw  lub równoważny : 200g, co najmniej  82 % zawartości tłuszczu  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eastAsia="Arial Unicode MS"/>
              </w:rPr>
              <w:t xml:space="preserve">Margaryna KASIA lub równoważny: bezglutenowa, niezawierająca  tłuszczu roślinnego utwardzonego,   w tym co najmniej 72%  tłuszczów w 100g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UMA </w:t>
            </w:r>
          </w:p>
          <w:p>
            <w:pPr>
              <w:pStyle w:val="Bezodstpw"/>
              <w:spacing w:lineRule="auto" w:line="254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Normal"/>
        <w:spacing w:before="0" w:after="200"/>
        <w:ind w:left="4956" w:hanging="0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       występowania w imieniu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05:00Z</dcterms:created>
  <dc:creator>Monika Maziarczyk</dc:creator>
  <dc:description/>
  <cp:keywords/>
  <dc:language>en-US</dc:language>
  <cp:lastModifiedBy>Monika Maziarczyk</cp:lastModifiedBy>
  <dcterms:modified xsi:type="dcterms:W3CDTF">2016-11-17T12:38:00Z</dcterms:modified>
  <cp:revision>7</cp:revision>
  <dc:subject/>
  <dc:title/>
</cp:coreProperties>
</file>