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K.ZPSO.271.1.2017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1a do SIWZ</w:t>
      </w:r>
    </w:p>
    <w:p>
      <w:pPr>
        <w:pStyle w:val="Normal"/>
        <w:jc w:val="center"/>
        <w:rPr>
          <w:i/>
          <w:i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</w:t>
      </w:r>
      <w:r>
        <w:rPr>
          <w:rFonts w:eastAsia="Times New Roman"/>
          <w:i/>
          <w:sz w:val="20"/>
          <w:szCs w:val="24"/>
          <w:lang w:eastAsia="pl-PL"/>
        </w:rPr>
        <w:tab/>
        <w:tab/>
      </w:r>
    </w:p>
    <w:p>
      <w:pPr>
        <w:pStyle w:val="Normal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Załącznik nr 1a do SIWZ/ załącznik nr 1 do umowy</w:t>
      </w:r>
      <w:r>
        <w:rPr>
          <w:rFonts w:cs="Arial" w:ascii="Arial" w:hAnsi="Arial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Część I  dostawa owoców, warzyw  świeżych i produktów podobnych, 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tbl>
      <w:tblPr>
        <w:tblW w:w="11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34"/>
        <w:gridCol w:w="1540"/>
        <w:gridCol w:w="907"/>
        <w:gridCol w:w="708"/>
        <w:gridCol w:w="920"/>
        <w:gridCol w:w="781"/>
        <w:gridCol w:w="1276"/>
        <w:gridCol w:w="1503"/>
        <w:gridCol w:w="178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 nett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tawka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wota podatku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ind w:right="1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8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usta kwaszona biała pakowana po 1000g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usta kwaszona biała 3000g wiaderk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Ogórek kwaszo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Ogórek małosolny 3000g wiaderko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anany dojrzałe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urak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ebula biał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ebula czosnk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ytry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błka champ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błka szara rene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Kalafi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rokuły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apusta biała główka na gołąbki średnia waga  od 2,5 do 3 kg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usta biała młod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pust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Calibri"/>
                <w:color w:val="00000A"/>
              </w:rPr>
              <w:t>Kapusta pekińsk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oper zielony  świeży pęczek 10 do 15 szt. w pęczk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rchew śwież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eler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ietruszka korzeń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pryka świeża czerw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pryka świeża zielo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apryka świeża żółt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omidor kl. I czerwon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Por świeży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Rzodkiewka pęczek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masłow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ozdobna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Sałata dekoracyjna czerwona lollo ros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dekoracyjna zielona</w:t>
            </w:r>
          </w:p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nov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ób zielo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Botwinka w pęczku  10- 15 szt. w pęczk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cza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ruksel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ebula czerw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uk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abacz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akłaż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Czosnek  pols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lod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rzyms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Dynia piżm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Ziemniaki wczesne 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Ziemniaki póź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błka glo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Kiwi koszyczek pakowany po 1 kg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Brzoskwi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Nektar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ieczark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Pomarańcze  hiszpański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ndarynki satsu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ndarynki klementy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Śliwka węgier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Śliwka renklo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Śliwka okrągła szczepi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inogron biał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Winogron  róż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Gruszki lukasów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Maliny 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Czarne jagody 200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Borówka amerykańs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truskaw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gran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arbu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</w:rPr>
              <w:t>limon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Ananas bab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avocad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ałata roszponk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ałata ruco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Szczypior pęczek 10 do 15 szt. w pęczk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Ogórek szklarniowy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spacing w:lineRule="auto" w:line="25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Jaja 3 PL 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 xml:space="preserve">    </w:t>
            </w:r>
            <w:r>
              <w:rPr>
                <w:rFonts w:cs="Calibri"/>
                <w:color w:val="00000A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54"/>
              <w:jc w:val="center"/>
              <w:rPr/>
            </w:pPr>
            <w:r>
              <w:rPr/>
              <w:t>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200"/>
        <w:ind w:left="4956" w:hanging="0"/>
        <w:jc w:val="right"/>
        <w:rPr/>
      </w:pPr>
      <w:r>
        <w:rPr>
          <w:rFonts w:cs="Arial" w:ascii="Arial" w:hAnsi="Arial"/>
        </w:rPr>
        <w:t>podpis osoby / osób upoważnionych do</w:t>
        <w:tab/>
        <w:t>występowania w imieniu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eastAsia="SimSun;宋体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Googtexthighlight">
    <w:name w:val="goog-text-highligh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SimSun;宋体" w:cs="Times New Roman"/>
      <w:color w:val="365F91"/>
      <w:sz w:val="32"/>
      <w:szCs w:val="32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ropertyvalue">
    <w:name w:val="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6:00Z</dcterms:created>
  <dc:creator>Monika Maziarczyk</dc:creator>
  <dc:description/>
  <cp:keywords/>
  <dc:language>en-US</dc:language>
  <cp:lastModifiedBy>Monika Maziarczyk</cp:lastModifiedBy>
  <dcterms:modified xsi:type="dcterms:W3CDTF">2016-11-17T13:52:00Z</dcterms:modified>
  <cp:revision>10</cp:revision>
  <dc:subject/>
  <dc:title/>
</cp:coreProperties>
</file>