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WK.ZPSO.271.1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Zamościu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ęść I dostawa owoców, warzyw świeżych i podobnych produktów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93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oświadczenie Wykonawcy  w dostawach do jednostek budżetowych w zakresie przedmiotu zamówienia. Należy wskazać w latach (wyrażonych cyfrą ) okres  swojego doświadczeni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a  niżej podpisany oświadczam,  iż  posiadam  doświadczenie  w  dostawach do jednostek budżetowych  w  zakresie  przedmiotu   zamówienia wynoszące ……………….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8:00Z</dcterms:created>
  <dc:creator>Monika Maziarczyk</dc:creator>
  <dc:description/>
  <cp:keywords/>
  <dc:language>en-US</dc:language>
  <cp:lastModifiedBy>Monika Maziarczyk</cp:lastModifiedBy>
  <dcterms:modified xsi:type="dcterms:W3CDTF">2016-11-17T13:58:00Z</dcterms:modified>
  <cp:revision>4</cp:revision>
  <dc:subject/>
  <dc:title/>
</cp:coreProperties>
</file>