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395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DRUK NR 26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waga! Druk przekazywany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 pośrednictwem e-mail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Terminy przekazania: 7 stycznia (za IV kwartał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7 kwietnia (za I kwartał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7 lipca (za II kwartał)</w:t>
        <w:tab/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7 października (za III kwartał)</w:t>
        <w:tab/>
        <w:tab/>
        <w:tab/>
        <w:tab/>
        <w:tab/>
        <w:tab/>
        <w:t xml:space="preserve"> 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lin, dn. 7.04.2015 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Informacja o realizacji planu kontroli Lubelskiej Wojewódzkiej Komendy OHP za I kwartał 2015 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2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852"/>
        <w:gridCol w:w="1134"/>
        <w:gridCol w:w="850"/>
        <w:gridCol w:w="5842"/>
        <w:gridCol w:w="1276"/>
        <w:gridCol w:w="812"/>
        <w:gridCol w:w="1421"/>
      </w:tblGrid>
      <w:tr>
        <w:trPr>
          <w:trHeight w:val="7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yka przeprowadzonych kontr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ujący</w:t>
            </w:r>
          </w:p>
        </w:tc>
      </w:tr>
      <w:tr>
        <w:trPr>
          <w:trHeight w:val="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. Sprawdzenie zaleceń pokontrolnych z ostatniej kontroli planowanej kompleksowej przeprowadzonej w dn. 23-26.09.2014 r.: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. W indywidualnych teczkach osobowych uczestników uzupełnić wykazane braki stwierdzone podczas bieżącej jak i poprzedniej kontroli.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Na bieżąco odnotowywać obecności uczestników na zajęciach wychowawczych.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W arkuszach bieżącej działalności wychowawczej w sposób szczegółowy opisywać charakterystykę uczestnika (zarówno kontynuującego jak i nowo przyjętego)  i jego przebieg pobytu w HP oraz ścieżkę podejmowanych działań wychowawczych wobec podopiecznych, nie zapominając o datach tych działań.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Na bieżąco dokumentować posiedzenia Rady Pedagogicznej.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Bezwzględnie podjąć wszelkie możliwe działania organizacyjne w celu 100% wykonania naboru uczestników na rok szkolny 2014/15.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Dołożyć wszelkich starań organizacyjno-wychowawczych w celu podwyższenia frekwencji uczestników na zajęciach ogólnych i zawodowych oraz zminimalizowania skreśleń uczestników z ewidencji hufca.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Dopilnować podpisania brakujących porozumień z zakładami pracy i szkołami.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Zinwentaryzować sprzęt będący na wyposażeniu hufca a nie będący własnością LWK OHP.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Szafy, w których przechowywane są dane osobowe uczestników wyposażyć w zamki.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Każdą inwentaryzację dokumentować zgodnie z obowiązującymi przepisami.</w:t>
            </w:r>
          </w:p>
          <w:p>
            <w:pPr>
              <w:pStyle w:val="Normal"/>
              <w:spacing w:lineRule="auto" w:line="276"/>
              <w:ind w:right="-10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. Na zakończenie każdego miesiąca podsumowywać realizację działań wychowawczy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wartych w planach pracy wychowawczej.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Dziennik zajęć wychowawczych (dot. gr. III ) prowadzić zgodnie z przeznaczeniem                i ustaleniami podczas kontroli.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 Rozszerzyć współpracę HP z CEiPM w Lublinie na rzecz młodzieży a realizowane przedsięwzięcia skrupulatnie dokumentować.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 Opracować Arkusz Organizacyjny HP 3-5 na rok szkolny 2014/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dni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 kontro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 zarządzania ryzyki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pec.ds. kontro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zarzadzania ryzyki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27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prawdzenie zaleceń pokontroln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Organizacja pracy zespołu do spraw refundacj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Prowadzenie rejestru umów o refundację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. Terminowość rozpatrywania wniosków o refundację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 Realizacja kontroli pracodawców pod kątem zapisów w umowach o refundację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Poprawność rejestrowania pracodawców w systemie komputerowym DELFI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lanowanie i wykorzystanie środków Funduszu Pracy na realizację refundacji wynagrodzeń pracowników młodocia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ł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ndacj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0.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5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zarządzania ryzykie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 Miazek – spec. ds. szkolenia zawodowego i refundacji</w:t>
            </w:r>
          </w:p>
        </w:tc>
      </w:tr>
      <w:tr>
        <w:trPr>
          <w:trHeight w:val="7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1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enie zaleceń pokontrolnych z kontroli problemowej przeprowadzonej 15,17.10.2014 r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ozszerzyć wachlarz i ilość stosowanych wobec uczestników wyróżnień i ewentualnych kar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W zarządzeniach komendanta hufca ujmować informacje dot. udziału uczestników </w:t>
              <w:br/>
              <w:t xml:space="preserve">w spartakiadach, zawodach i innych przedsięwzięciach oraz osobach odpowiedzialnych za realizację powierzonych zadań. Ponadto podawać przyczyny skreśleń uczestników </w:t>
              <w:br/>
              <w:t>z ewidencji hufca oraz podstawy przyjęcia ich na stan osobowy jednostki – dot. to kandydatów zakwalifikowanych przez Komisję Kwalifikacyjną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W dalszym ciągu podejmować działania organizacyjno-wychowawcze w celu zminimalizowania skreśleń uczestników z ewidencji hufca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Dołożyć wszelkich starań w celu podwyższenia frekwencji uczestników gimnazjum na zajęciach ogólnych i zawodowych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Doprowadzić do podpisania porozumienia z Zespołem Szkół Nr 4 w Tomaszowie Lub. ul. Żwirki i Wigury 7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Dopilnować aby uczestnik Artur Świętojański z chwilą ukończenia 15-go roku życia (17.12.2014 r.) podpisał indywidualną umowę o pracę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Zgodne z zarządzeniem dla uczestników przyjętych na rok szkolny 2014/15 założyć nową książkę ewidencyjną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Aktualizować i na bieżąco odnotowywać w arkuszach bieżącej działalności wychowawczej informacje o przebiegu pobytu uczestników w Hufcu Pracy w Tomaszowie Lubelskim, w tym o zdobytych nagrodach i wyróżnieniach, a także o problemach z uczestnikami, ich zachowaniu oraz opisywać podjęte wobec nich działania wychowawcze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. Odnotowywać w odpowiednich rubrykach w dzienniku zajęć wychowawczych informacje na temat kontaktów z rodzicami i osobami współpracującymi oraz szkołą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Dokonać wyboru liderów i członków Klubu Aktywnych. Opracować Regulamin Klubu Aktywnych. Realizować inicjatywy Klubu Aktywnych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W indywidualnych teczkach osobowych uczestników przyjętych na rok szkolny 2014/15 uzupełnić obowiązujące dokumenty wykazane w zastrzeżenia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szów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zarządzania ryzyki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.Sprawdzenie zaleceń pokontrolny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Prowadzenie dokumentacji związanej z działalnością MCIZ. (zgodność z obowiązującymi standardami).                                3.Prowadzenie dokumentacji z zakresu aktywnego poszukiwania pracy.                                4.Stosowanie testów  KZZ (przeznaczenie, przechowywanie, rejestr).                                     5.Zgodność zrealizowanego harmonogramu sesji wyjazdowych z notatkami służbowymi i kartami drogowymi.                                  6.Aktywność oraz aktualizacja strony internetowej pod względem zamieszczania informacji o planowanych zajęcia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CIZ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.03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zarządzania ryzykie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Kuwałek –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 rynku pracy</w:t>
            </w:r>
          </w:p>
        </w:tc>
      </w:tr>
      <w:tr>
        <w:trPr>
          <w:trHeight w:val="7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Heading1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Sprawdzenie zaleceń pokontrolnych z ostatniej kontroli przeprowadzonej w dn.  10,13-15.01.2014 r.: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indywidualnych teczkach osobowych uczestników przyjętych na rok szkolny 2013/14 uzupełnić nieliczne braki obowiązujących dokumentów.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opilnować aby 2 absolwentów ZSZ z roku szkolnego 2012/13 przystąpiło do poprawkowych egzaminów kwalifikacyjnych.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Podejmować wszelkie możliwe działania organizacyjno-wychowawcze w celu podwyższenia frekwencji uczestników na zajęciach ogólnych oraz zminimalizowania odejść uczestników z ŚHP.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Wobec uczestników jednostki stosować większą ilość wyróżnień i kar zgodnie  z Regulaminem Organizacyjnym ŚHP.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Dołożyć wszelkich starań aby rekrutacja uczestników do ŚHP na rok szkolny 2014/15 była zrealizowana w 100%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Podsumowywać na zakończenie każdego miesiąca realizację działań wychowawczych zawartych w planach pracy opiekuńczo-dydaktyczno-wychowawcz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W dziennikach zajęć wychowawczych odnotowywać w rubrykach: rozmowy indywidualne, daty i godziny przeprowadzanych rozmów z uczestnikami. Uzupełnić brakujące informacje w dzienniku pedagoga, na bieżąco odnotowywać uczestnictwo młodzieży w zajęciach na listach obecności. Listy prowadzić zgodnie z wytycznym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Zaktualizować i na bieżąco opisywać w arkuszach bieżącej działalności wychowawczej przebieg pobytu uczestników w OHP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Dokumentować działania podejmowane w ramach kół zainteresowań. Dokumentację należy wprowadzić od II semestru r. sz. 2013/2014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Dokonać ponownych wyborów Rady Młodzieży OHP – wybrać Rzecznika praw uczestników. Organizować spotkania Rady Młodzieży OHP i sporządzać szczegółowe protokoł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.Uporządkować dokumentację Klubu Absolwenta OHP oraz zintensyfikować działania wobec absolwentów OHP.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Uzupełnić brakującą dokumentację podopiecznych świetlicy środowiskowej i dziennik zajęć świetlicowych, odnotowywać obecności młodzieży podczas działań podejmowanych w świetlic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Wybrana dokumentacja huf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regulamin organizacyjny ŚH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arkusz organizacyjny na rok szkolny 2014/1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książka ewidencji uczestników nowoprzyjętych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Indywidualne teczki osobowe uczestników nowoprzyjętych na rok szkolny 2014/15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świadectwa szkolne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kwestionariusz osobowy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kwestionariusz kandyda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kwestionariusz pracownik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podanie do ŚH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zdjęcie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zgoda rodziców na pobyt w ŚH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zgoda rodziców na przetwarzanie danych   osobow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zgoda na wykorzystanie wizerunku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zgoda na udział w impreza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umowa o pracę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zaświadczenie lekarskie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zaświadczenie przeszkolenia z zakresu bhp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opinia pedagoga szkolnego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opinia z poradni psych.- pedagogicznej ( dot. uczestników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z gimnazjum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informacja o warunkach zatrudnie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oświadczenia o zapoznaniu się z Regulaminem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Organizacyjnym jednostki, Regulaminem internatu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gulaminem Pracy i ryzykiem  zawodowy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aświadczenie o dochodach rodziców dla uczestników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zakwaterowanych w internaci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II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ystem rekrutacji uczestników do ŚHP na rok szk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014/1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rządzenie kom. hufca w sprawie powołania Komisji Rekrutacyjnej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plan i harmonogram nabor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protokóły z posiedzeń komisji rekrutacyjnej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ejestr kandydatów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protokół z posiedzenia komisji kwalifikacyjnej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ealizacja nabor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zy na rok szkolny 2013/14 na stan hufca przyjęto uczestników, którzy nie ukończyli 15 lat i ukończyli 18 rok życ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. Stan organizacyjny uczestnikó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 organizacyjny uczestników na zakończenie roku szkolnego 2013/14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absolwenc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lość uczestników, którzy powinni kontynuować naukę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ilość uczestników skreślonych z ewidencji hufca w roku szkolnym 2013/14 (z podaniem przyczyny)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ejścia uczestników od IX 2014 r. do dnia kontroli – z każdej grupy wychowawczej wg. załączników dot. skreślonych uczestników i podejmowanych działań wychowawczych na podstawie zapisów w obowiązujących dokumenta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 osobowy uczestników na dzień kontroli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ogółem, w tym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kontynuujący naukę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owoprzyjęc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tatus pracownika młodocianego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tatus ucz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rupy wychowawcze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 zakwaterowaniem i bez zakwaterow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n osobowy uczestników ŚHP wg. -</w:t>
            </w:r>
            <w:r>
              <w:rPr>
                <w:rFonts w:cs="Arial" w:ascii="Arial" w:hAnsi="Arial"/>
                <w:sz w:val="18"/>
                <w:szCs w:val="18"/>
              </w:rPr>
              <w:t>zarządzeń komenda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fca, książek ewidencyjnych, teczek osobowych i dziennikó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jęć wychowawczych, książki meldunkowej, książk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ywio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frekwencja na zajęciach ogólnych i zawodowych za I i II semestr  roku szkolnego 2013/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 I semestr roku szkolnego 2014/15 w grupach wg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a dot. frekwencji i podejmowanych działań wychowawczych na podstawie zapisów w obowiązujących dokumenta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. Działalność szkoleniowa: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- kształcenie ogóln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rozumienia ze szkołam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formy kształce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- kształcenie zawodowe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porozumienia z zakładami prac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gzaminy końcowe absolwentów roku szkolnego 2013/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. Działalność opiekuńczo-wychowawcza wg. Wytycznych KG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lizacja planów pracy i programó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 dzienniki zajęć wychowawczych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 arkusze bieżącej działalności wychowawczej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 Rada Młodzieży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 Klub Aktywnych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 działalność Rady Pedagogicznej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 Klub Absolwenta OHP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- zasady postępowania w sytuacjach zagrożeń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wychowanków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- współpraca z CEiPM – doradcy zawodowi, lider KP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pośrednik pracy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 działalność Świetlicy Środowiskowej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odaw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-13.03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pec. ds. kontro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 zarządzania ryzyki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ds. kontro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zarzadzania ryzyki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 – Paluch – spec. ds. kształcenia i wychow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Sprawdzenie zaleceń pokontrolnych z przeprowadzonej w dn. 19-20.05.2014 r. kontroli planowanej problemowej:</w:t>
            </w:r>
          </w:p>
          <w:p>
            <w:pPr>
              <w:pStyle w:val="Normal"/>
              <w:spacing w:lineRule="auto" w:line="276"/>
              <w:ind w:right="-10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W dzienniku zajęć wychowawczych Weroniki Stasiuk uzupełnić i prowadzić na bieżąco rubryki „rozmowy indywidualne” o brakujące konkretne wnioski i ustalenia oraz daty przeprowadzanych rozmó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W arkuszach bieżącej działalności wychowawczej grupy wychowawczej p. Ryszarda Gołosia, uzupełnić wpisy na temat działań podejmowanych wobec uczestników w 2014 r.</w:t>
            </w:r>
          </w:p>
          <w:p>
            <w:pPr>
              <w:pStyle w:val="Normal"/>
              <w:spacing w:lineRule="auto" w:line="276"/>
              <w:ind w:left="-360" w:right="-10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.W dalszym ciągu podejmować wszelkie możliwe działania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cyjno-wychowawcze w celu podwyższenia frekwencji uczestników w internacie, na zajęciach ogólnych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zawodowych oraz w celu zminimalizowania odejść uczestników z OSiW.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.Dopilnować aby wszyscy absolwenci roku szkolnego 2013/14 przystąpili do egzaminów kwalifikacyjnych.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Dopilnować 100% wykonania naboru uczestników do        OSiW 3-1 na rok szkolny 2014/15.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1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cja wewnętrzna, dokumentacja OSi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niosek i Zarządzenie w sprawie powołania OSi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2. Sposób zarządzania ośrodkie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Warunki lokalowe: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za zakwaterowania i żywienia uczestników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baza szkoleniowa ośrodk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kwalifikacja obiektów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finansowanie ośrodk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. Zarządzenia kierownika ośrodka oraz ich rejest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>5. Zarządzenia Wojewódzkiego Komendanta - rejest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>6. Regulamin organizacyjny OSi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a . Regulamin internat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. Arkusz organizacyjny OSi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. Książka kontroli zewnętrznych i wewnętrz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. Pisma wychodzące i przychodzące ( z rejestrem )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. Książka ewidencji skarg i wnioskó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. Książka ewidencji uczestnikó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2. Książka meldunkow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. Książka chor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14. Książka zakupu leków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. Apteczk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. Dziennik obecności w internaci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7. Książka wyjść i wyjazdów uczestnikó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8. Książka raportów dyżurnego wychowawc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9. Dziennik obecności uczestników dochodząc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 Indywidualne teczki osobowe uczestników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woprzyjętych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świadectwa szkolne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kwestionariusz osobowy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kwestionariusz kandyda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kwestionariusz pracownik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podanie do OSi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zdjęcie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goda rodziców na pobyt w OSi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goda rodziców na przetwarzanie danych   osobow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goda na wykorzystanie wizerunku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goda na udział w impreza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mowa o pracę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świadczenie lekarskie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aświadczenie przeszkolenia z zakresu bhp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pinia pedagoga szkolnego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pinia z poradni psych.- pedagogicznej ( dot.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czestników  z gimnazjum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formacja o warunkach zatrudnie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świadczenia o zapoznaniu się z Regulaminem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izacyjnym jednostki, Regulaminem internatu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minem Pracy i ryzykiem  zawodowy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aświadczenie o dochodach rodziców dla uczestników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waterowanych w internaci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organizacyjny uczestnikó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 Na dzień kontroli z podziałem n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dochodzących i z zakwaterowaniem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status pracownika młodocianego, status uczni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na grupy wychowawcze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kontynuujący naukę i nowoprzyjęc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 Rozliczenie stanu osobowego uczestników na dzień   kontroli  na podstawie n/w dokumentó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stan w/g książki zarządzeń kierownika OSiW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stan w/g książki ewidencyjnej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stan w/g książki meldunkowej dot. uczestników z zakwaterowaniem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stan w/g książki żywionych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stan wg. dzienników zajęć wychowawczych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stan wg. teczek osobowych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stan w/g dzienników obecności w internaci</w:t>
            </w:r>
            <w:r>
              <w:rPr>
                <w:rFonts w:cs="Arial" w:ascii="Arial" w:hAnsi="Arial"/>
                <w:sz w:val="18"/>
                <w:szCs w:val="18"/>
              </w:rPr>
              <w:t>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Stan uczestników pełnoletnich (18 lat) i niepełnoletnich (15 lat) przyjętych na rok szkolny    2014/15 do ośrodk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Miesięczna frekwencja i obłożenie uczestników zakwaterowanych w  internacie od września 2014 r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Fluktuacja uczestników OSiW za rok szkolny 2013/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z za I semestr roku szkolnego 2014/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każdej grupie wychowawczej – informacja wg. załączników dot. skreślonych uczestników i podejmowanych działań wychowawczych na podstawie zapisów w obowiązujących dokumentach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Frekwencja uczestników OSiW za szkolenie zawodowe i ogólne za rok szkolny 2013/14 oraz za I semestr rok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kolnego 2014/15 - w grupach – informacja wg. załącznika dot. frekwencji i podejmowanych działań wychowawczych na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ie zapisów w obowiązujących dokumentach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ystem rekrutacji uczestników na rok szkolny 2014/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Zarządzenie kierownika jednostki w sprawie powołania  komisji rekrutacyjnej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.Plan i harmonogra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bor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Protokóły posiedzeń komisji rekrutacyjnej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 Rejestr kandydatów do OSi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 Protokół z posiedzenia komisji kwalifikacyjnej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 Wykonanie naboru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alność szkoleniow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.Szkolenie ogólne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podział na szkoły, klas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podział godzi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 Szkolenie zawodowe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wykaz zakładów pracy szkolących uczestników  OSiW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odział na grupy zawodowe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orozumienia dot. warunków szkolenia młodocianych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owników zawarte pomiędzy OHP LWK a zakładami prac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dokumentacja szkolenia zawodowego prowadzona przez instruktorów p.n.z. ( programy, harmonogramy przejść i dzienniki p.n.z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kontrola wybranych grup zawodowych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 Dokumentacja dot. zwrotu kosztów za szkolenie pracowników młodocianych LWK OH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4. Egzaminy końcowe absolwentów roku szkolnego 2013/14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alność opiekuńczo-wychowawcz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ogramy zajęć wychowawczych 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lan pracy dydaktyczno-wychowawczo-opiekuńcz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zienniki zajęć wychowawczych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ziennik zajęć psychologa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adaptacja uczestników nowo przyjętych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rganizacja czasu wolnego (działalność kulturalno-oświatowa i sportowo- rekreacyjn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onowanie kół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teresowań, sekcji sportowych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półpraca z rodzinami i opiekunami uczestników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spółpraca z pracodawcami i szkołami i instytucjami  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zewnętrznymi – wg. załącznik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ziałalność Rady Pedagogicznej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lub Absolwent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półpraca z CEiPM – doradcy zawodowi, pośrednik pracy – wg. załącznik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lub Aktyw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ada Młodzież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Świetlica Środowiskow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wykaz uczestników objętych dozorem / nadzorem kuratora sądowego oraz wychowanków, którzy weszli w konflikt z prawem, a także podjęte wobec tych uczestników działania oraz zastosowane procedury, w tym Zarządzenie Komendanta Głównego OHP nr 34/BEW z dnia 07.10.2011 r. w sprawie postępowania w sytuacjach zagrożenia uczestników OHP przestępczością </w:t>
              <w:br/>
              <w:t>i demoralizacją- informacje wg. załącznik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ospodarka żywieniowa za wybrane miesiące 2015 r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. Książka stanu żywionych.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 Zgodność zamówionych posiłków z książką  żywionych na podstawie listy obecności uczestników w internacie i książki dyżurnego wychowawc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 Sposób kontroli kuchni - działalność komisji  stołówkowej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awy Kadrowe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truktura etatów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walifikacje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any i wykorzystanie urlopów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ista obecności, karty czasu prac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rafiki pracy kadry w internacie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estrzeganie przepisów z zakresu ochrony danych  osobowych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siążka wyjść w godzinach służbowych.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ospodarka materiałow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okumentacja, ewidencja i oznakowanie mienia, przekazywanie bądź likwidacj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wentaryzacj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Dokumentacja spisu z natur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Przestrzeganie terminów inwentaryzacj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Rzetelnośćrozlicz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ewentualnych) różnic inwentaryzacyjnych i ich ewidencja.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kumentacja i przestrzeganie terminów sprawozdawcz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kcjonowanie systemu ecam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bezpieczenie systemów informatycznych – ochrona danych osobowych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siążki obiektów - przeglą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-18,20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-24.03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 kontro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 zarządzania ryzyki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ds. kontro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zarzadzania ryzyki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 – Paluch – spec. ds. kształcenia i wychow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.Realizacja planu pracy na 2015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Prawidłowość i staranność wypełniania dokumentacji merytorycznej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Staranność i prawidłowość w zakresie prowadzenia ewidencji danych osobowych uczestników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Obecność uczestników na zajęciach – potwierdzenie obecności na zajęciach własnoręcznym podpisem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Kwalifikacje i dyscyplina pracy zatrudnionego personelu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Analiza wykorzystania pomieszczeń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Dokumentowanie realizacji podejmowanych działa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iP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C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ów Lub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3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 kontro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 zarządzania ryzyki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ds. kontro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zarzadzania ryzyki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Kuwałek – spec.ds. rynku pra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zakładach 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Biała Podl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.spec. ds. kształcenia zawodowego i refundacji-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żbieta Czyromiszki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wa Lisowska</w:t>
            </w:r>
          </w:p>
        </w:tc>
      </w:tr>
      <w:tr>
        <w:trPr>
          <w:trHeight w:val="7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zakładzie </w:t>
            </w:r>
          </w:p>
          <w:p>
            <w:pPr>
              <w:pStyle w:val="Normal"/>
              <w:ind w:right="-64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 Cheł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.spec. ds. kształcenia zawodowego i refundacji-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onika Chomczyńs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zakładzie </w:t>
            </w:r>
          </w:p>
          <w:p>
            <w:pPr>
              <w:pStyle w:val="Normal"/>
              <w:ind w:right="-64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ł Wronka - spec. ds. kształcenia zawodowego i refund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zakładach </w:t>
            </w:r>
          </w:p>
          <w:p>
            <w:pPr>
              <w:pStyle w:val="Normal"/>
              <w:ind w:right="-64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Zamoś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zej Zychowicz – spec. ds. kształcenia zawodowego i refundacj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I kwartale 2015 roku w podległych jednostkach  LWK OHP przeprowadzono 1 kontrolę planowaną kompleksową,   3 kontrole planowane problemowe,  </w:t>
        <w:br/>
        <w:t xml:space="preserve">1 doraźną,  2 sprawdzające oraz 4 kontrole planowane w 9 zakładach pracy pod katem przestrzegania warunków zawartych w umowach o refundację wynagrodzeń  </w:t>
        <w:br/>
        <w:t xml:space="preserve"> i składek na ubezpieczenie społeczne za młodocianych pracowników zatrudnionych na podstawie umów o pracę w celu przygotowania zawodowego</w:t>
      </w:r>
      <w:r>
        <w:rPr>
          <w:rFonts w:cs="Arial" w:ascii="Arial" w:hAnsi="Arial"/>
          <w:color w:val="C00000"/>
          <w:sz w:val="18"/>
          <w:szCs w:val="18"/>
        </w:rPr>
        <w:t>.</w:t>
        <w:br/>
        <w:t xml:space="preserve"> </w:t>
      </w:r>
      <w:r>
        <w:rPr>
          <w:rFonts w:cs="Arial" w:ascii="Arial" w:hAnsi="Arial"/>
          <w:sz w:val="18"/>
          <w:szCs w:val="18"/>
        </w:rPr>
        <w:t>W ramach projektów EFS „Równi na rynku pracy” – 66 kontroli przeprowadzonych przez koordynatorów lokalnych i opiekunów grup, „Pomysł na siebie” – 30 kontroli przeprowadzonych przez koordynatorów lokalnych i opiekunów grup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I kwartale 2015 r. do LWK OHP nie wpłynęła żadna skarga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 xml:space="preserve">Sporządził:                                                                               Data:                                                                         Zatwierdził:                                                                                                                                                                  </w:t>
      </w:r>
    </w:p>
    <w:p>
      <w:pPr>
        <w:pStyle w:val="Normal"/>
        <w:ind w:right="394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 xml:space="preserve">A.  Frankowski,  J. Chmielik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7.04.2014 r.                                                              Wojewódzki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omendant LWK OHP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pecjaliści ds. kontroli i zarzadzania ryzykiem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Anna Szymala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55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7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524446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41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eastAsia="Arial Unicode MS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54:00Z</dcterms:created>
  <dc:creator>ppp</dc:creator>
  <dc:description/>
  <cp:keywords/>
  <dc:language>en-US</dc:language>
  <cp:lastModifiedBy>Klejny Piotr</cp:lastModifiedBy>
  <cp:lastPrinted>2015-04-07T10:45:00Z</cp:lastPrinted>
  <dcterms:modified xsi:type="dcterms:W3CDTF">2015-04-07T13:15:00Z</dcterms:modified>
  <cp:revision>557</cp:revision>
  <dc:subject/>
  <dc:title>Termin przekazania do OHP LWK:  29 grudzień ( za IV kwartał 2006)                                                                                              Załącznik nr 2</dc:title>
</cp:coreProperties>
</file>