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33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DRUK NR 26</w:t>
      </w:r>
    </w:p>
    <w:p>
      <w:pPr>
        <w:pStyle w:val="Normal"/>
        <w:spacing w:lineRule="auto" w:line="360"/>
        <w:ind w:right="-129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waga! Druk przekazywan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 pośrednictwem e-mail 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rminy przekazania: 7 stycznia (za IV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>7 kwietnia (za I kwartał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7 lipca (za II kwartał)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7 października (za III kwartał)</w:t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lin, dnia 5.01. 2015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Informacja o realizacji planu kontroli Lubelskiej Wojewódzkiej Komendy OHP za IV kwartał 2014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97"/>
        <w:gridCol w:w="1047"/>
        <w:gridCol w:w="1039"/>
        <w:gridCol w:w="5652"/>
        <w:gridCol w:w="1277"/>
        <w:gridCol w:w="1117"/>
        <w:gridCol w:w="1467"/>
      </w:tblGrid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i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yka przeprowadzonych kontro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ujący</w:t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. Sprawdzenie zaleceń pokontrolnych z kontroli kompleksowej przeprowadzonej w dn. 23-24.10.2013 r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</w:rPr>
              <w:t>1. Na zakończenie każdego miesiąca podsumowywać realizację działań wychowawczych zawartych w planach pracy opiekuńczo-dydaktyczno-wychowawczej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Zwiększyć ilość grupowych zajęć wychowawcz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Dzienniki zajęć wychowawczych prowadzić w sposób staranny i czytelny. Szczegółowo      i w odpowiednich rubrykach rozpisywać informacje o realizowanych działania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>Zintensyfikować współpracę z rodzicami, szkołami i pracodawcam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>Odnotowywać uczestnictwo młodzieży w zajęciach wychowawczych na listach obecności. Listy prowadzić zgodnie z wytycznym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Zaktualizować i na bieżąco opisywać w arkuszach bieżącej działalności wychowawczej przebieg pobytu uczestników w OHP. Uzupełnić w arkuszach braki odnośnie podstawowych informacji o uczestnika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7.</w:t>
            </w:r>
            <w:r>
              <w:rPr>
                <w:rFonts w:cs="Arial" w:ascii="Arial" w:hAnsi="Arial"/>
              </w:rPr>
              <w:t xml:space="preserve"> Dokumentować działania podejmowane w ramach kół zainteresowa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8.</w:t>
            </w:r>
            <w:r>
              <w:rPr>
                <w:rFonts w:cs="Arial" w:ascii="Arial" w:hAnsi="Arial"/>
              </w:rPr>
              <w:t xml:space="preserve"> Zawrzeć pisemne porozumienia z instytucjami współpracującymi z hufce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9.</w:t>
            </w:r>
            <w:r>
              <w:rPr>
                <w:rFonts w:cs="Arial" w:ascii="Arial" w:hAnsi="Arial"/>
              </w:rPr>
              <w:t xml:space="preserve"> Przeprowadzać zajęcia z doradcami zawodowymi i liderami KP. Zintensyfikować współpracę z CEiP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0.</w:t>
            </w:r>
            <w:r>
              <w:rPr>
                <w:rFonts w:cs="Arial" w:ascii="Arial" w:hAnsi="Arial"/>
              </w:rPr>
              <w:t xml:space="preserve"> Dokonać ponownych wyborów Rady Młodzieży OHP – wybrać Rzecznika praw uczestników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1.</w:t>
            </w:r>
            <w:r>
              <w:rPr>
                <w:rFonts w:cs="Arial" w:ascii="Arial" w:hAnsi="Arial"/>
              </w:rPr>
              <w:t xml:space="preserve"> Sporządzić brakujące protokoły z wyborów i spotkań Rady Młodzieży OHP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2.</w:t>
            </w:r>
            <w:r>
              <w:rPr>
                <w:rFonts w:cs="Arial" w:ascii="Arial" w:hAnsi="Arial"/>
              </w:rPr>
              <w:t xml:space="preserve"> Wyznaczyć innego pracownika odpowiedzialnego za Klub Absolwenta OHP. Uporządkować dokumentację Klubu Absolwenta OHP. Zintensyfikować działania wobec absolwentów OH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3.</w:t>
            </w:r>
            <w:r>
              <w:rPr>
                <w:rFonts w:cs="Arial" w:ascii="Arial" w:hAnsi="Arial"/>
              </w:rPr>
              <w:t xml:space="preserve"> Wobec uczestników HP stosować pełny wachlarz wyróżnień i kar zgodnie z zapisem       w Regulaminie Organizacyjnym H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4.</w:t>
            </w:r>
            <w:r>
              <w:rPr>
                <w:rFonts w:cs="Arial" w:ascii="Arial" w:hAnsi="Arial"/>
              </w:rPr>
              <w:t>Podejmowac działania organizacyjno-wychowawcze w celu zminimalizowania odejść uczestników z HP oraz podwyższenia frekwencji uczestników na zajęciach ogólnych               i zawodow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5.</w:t>
            </w:r>
            <w:r>
              <w:rPr>
                <w:rFonts w:cs="Arial" w:ascii="Arial" w:hAnsi="Arial"/>
              </w:rPr>
              <w:t xml:space="preserve"> W indywidualnych teczkach osobowych uczestników nowoprzyjętych uzupełnić wykazane w protokóle braki obowiązujących dokument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6.</w:t>
            </w:r>
            <w:r>
              <w:rPr>
                <w:rFonts w:cs="Arial" w:ascii="Arial" w:hAnsi="Arial"/>
              </w:rPr>
              <w:t xml:space="preserve"> Nadal prowadzić rekrutację uczestników do rzemieślniczej nauki zawodu w celu 100 % wykonania nabor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7.</w:t>
            </w:r>
            <w:r>
              <w:rPr>
                <w:rFonts w:cs="Arial" w:ascii="Arial" w:hAnsi="Arial"/>
              </w:rPr>
              <w:t xml:space="preserve"> Zawrzeć pisemne porozumienia z dwoma ZSZ, w których uczą się uczestnicy H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8.</w:t>
            </w:r>
            <w:r>
              <w:rPr>
                <w:rFonts w:cs="Arial" w:ascii="Arial" w:hAnsi="Arial"/>
              </w:rPr>
              <w:t xml:space="preserve"> Dopilnować podpisania jednego porozumienia pomiędzy LWK OHP a zakładem szkolącym uczestników H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9.</w:t>
            </w:r>
            <w:r>
              <w:rPr>
                <w:rFonts w:cs="Arial" w:ascii="Arial" w:hAnsi="Arial"/>
              </w:rPr>
              <w:t xml:space="preserve"> Dopilnować aby we wszystkich zakładach pracy szkolących uczestników hufca prowadzona była podstawowa dokumentacja szkolenia zawodowego młodocian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0.</w:t>
            </w:r>
            <w:r>
              <w:rPr>
                <w:rFonts w:cs="Arial" w:ascii="Arial" w:hAnsi="Arial"/>
              </w:rPr>
              <w:t xml:space="preserve"> Urlopy wypoczynkowe wykorzystać w ustawowym termi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1.</w:t>
            </w:r>
            <w:r>
              <w:rPr>
                <w:rFonts w:cs="Arial" w:ascii="Arial" w:hAnsi="Arial"/>
              </w:rPr>
              <w:t xml:space="preserve"> Uzupełnić książkę inwentarzową o dane dotyczące wpisanego sprzęt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System rekrutacji uczestników na rok szkolny 2014/15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- zarządzenie kierownika jednostki w sprawi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ołania  komisji rekrutacyjnej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plan i harmonogram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aboru, - protokóły posiedzeń komisji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- rejestr kandydatów do HP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- protokół z posiedzenia komisji kwalifikacyjnej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- realizacja naboru 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Indywidualne teczki osobowe uczestników przyjętych na rok szkolny 2014/15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świadectwa szkolne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 kwestionariusz osobowy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anie do HP i o naukę zawo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djęc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goda rodziców na pobyt w Ś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goda rodziców na przetwarzanie danych    osob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umowa o pracę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zaświadczenie lekarski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opinia pedagoga szkolnego, opinia z poradni   psych.-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edagogicznej ( dot. uczestników z  gimnazju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zgoda rodziców na udział w imprez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zgoda na wykorzystanie wizerun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karta szkolenia wstępnego B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organizacyjny uczestników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lość uczestników na dzień kontroli -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 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ynuujący nauk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owoprzyjęt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tatus pracownika młodocianeg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tus ucz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solwenci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- grupy wychowawcz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zliczenie stanu osobowego uczestników na dzień kontroli na podstawie n/w dokumentów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a) stan w/g  zarządzeń komendanta hufca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 xml:space="preserve">b) stan w/g książki ewidencyjnej,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c) stan w/g dzienników zajęć wychowawczych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d) stan w/g teczek osobowych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Analiza wykruszalności uczestników w poszczególnych grupach wychowawczych za rok szkolny 2013/14 – podejmowane działania wychowawcze w celu zminimalizowania odejść uczestników z 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rekwencja na zajęciach ogólnych i zawod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I semestr   i II semestr 2013/1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frekwencji uczestników na zajęciach ogólnych i zawodowych oraz wyników nauczania (za rok szkolny 2013/14) w poszczególnych grupach wychowawczych – podejmowane działania wychowawcze w celu podwyższenia frekwencji i wyników nauczan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Działalność wychowawc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lub Aktywn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kusze bieżącej działalności wychowawczej uczestników przyjętych na rok szkolny 2014/1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wykaz uczestników objętych dozorem / nadzorem kuratora sądowego oraz wychowanków, którzy weszli w konflikt z prawem, a także podjęte wobec tych uczestników działania oraz zastosowane procedury, w tym Zarządzenie Komendanta Głównego OHP nr 34/BEW z dnia 07.10.2011 r. w sprawie postępowania w sytuacjach zagrożenia uczestników OHP przestępczością i demoralizacj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asz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 17.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spec.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 spec. ds. programów edukacyj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prawdzenie zaleceń pokontrolnych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rganizacja pracy zespołu do spraw refundacj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owadzenie rejestru umów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Terminowość rozpatrywania wniosków o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 Realizacja kontroli pracodawców pod kąte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zapisów w umowach o refundację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oprawność rejestrowania pracodawców w systemie komputerowym DELF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lanowanie i wykorzystanie środków Funduszu Pracy na realizację refundacji wynagrodzeń pracowników młodocian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CEiP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ość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ndacj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Miazek – st.spec. ds. refund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Sprawdzenie zaleceń pokontrol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oprawność wypełniania całej dokumentacji związanej z pośrednictwem pracy według standard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oprawność oraz systematyczność i aktualizacja danych wprowadzanych do systemu „Młodzieżowe Biuro Pracy”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alizacja planów z zakresu pośrednictwa pracy za 2013 r. oraz od 1 stycznia 2014 r. do dnia kontrol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Zgodność dokumentacji z przesyłanymi sprawozdaniami do LWK OHP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iP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Pod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P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Frankowski –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ds. 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Kuwałek – ref..ds. rynku pracy</w:t>
            </w:r>
          </w:p>
        </w:tc>
      </w:tr>
      <w:tr>
        <w:trPr>
          <w:trHeight w:val="4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I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Sprawdzenie zaleceń pokontrolnych z ostatniej kontroli:</w:t>
            </w:r>
          </w:p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opilnować zatwierdzenia Regulaminu Organizacyjnego HP i Planu Pracy Wychowawczej w nowej wersji.</w:t>
            </w:r>
          </w:p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ykorzystywać pełen wachlarz wyróżnień i kar stosowanych wobec uczestników HP.</w:t>
            </w:r>
          </w:p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 dalszym ciągu podejmować działania organizacyjno-wychowawcze w celu dalszego podwyższania ocen i frekwencji na zajęciach ogólnych i zawodowych.</w:t>
            </w:r>
          </w:p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W książce ewidencyjnej uzupełnić pełne nazwy zakładów i szkół, do których uczęszczają uczestnicy HP.</w:t>
            </w:r>
          </w:p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W obowiązującym terminie wykorzystać urlop wypoczynkowy za 2012 r.</w:t>
            </w:r>
          </w:p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Dopilnować 100% rekrutacji uczestników do HP na rok szkolny 2013/14.</w:t>
            </w:r>
          </w:p>
          <w:p>
            <w:pPr>
              <w:pStyle w:val="Normal"/>
              <w:ind w:righ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Dopilnować aby wszyscy absolwenci roku szkolnego 2012/13 przystąpili do egzaminów kwalifikacyjn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.</w:t>
            </w:r>
            <w:r>
              <w:rPr>
                <w:rFonts w:cs="Arial" w:ascii="Arial" w:hAnsi="Arial"/>
              </w:rPr>
              <w:t xml:space="preserve"> Organizacja wewnętrzna hufca (w tym warunki lokalowe), dokumentacja hufca, m.in. wprowadzenie nowych wzorów dokumentacji wg. Zarządzenia KW LWK OHP Nr  16/WK z dn. 26.06.2013 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gulamin organizacyjny H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rkusz organizacyj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jestr pism wychodzących i przychodząc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zarządzenia kierownika jednost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jestr zarządze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siążka kontroli zewnętrznych i wewnętr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siążka ewidencji skarg i wnios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siążka ewidencji uczestni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Indywidualne teczki osobowe uczestników nowoprzyjętych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świadectwa szkoln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kwestionariusz osobowy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podanie do HP i o naukę zawo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djęcia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goda rodziców na pobyt w 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goda rodziców na przetwarzanie danych   osob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goda na wykorzystanie wizerun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goda na udział w imprez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umowa o pracę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aświadczenie lekarski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zaświadczenie o przeszkolenia z zakresu bhp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opinia pedagoga szkolnego, opinia z poradni psych.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edagogicznej ( dot. uczestników z gimnazju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oświadczenia uczestników o zapoznaniu się z R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jednost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II.</w:t>
            </w:r>
            <w:r>
              <w:rPr>
                <w:rFonts w:cs="Arial" w:ascii="Arial" w:hAnsi="Arial"/>
              </w:rPr>
              <w:t xml:space="preserve"> System rekrutacji uczestników do HP na rok szk. 2014/1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rządzenie kom. hufca w sprawie powołania Komisji Rekrutacyj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 i harmonogram nabor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V</w:t>
            </w:r>
            <w:r>
              <w:rPr>
                <w:rFonts w:cs="Arial" w:ascii="Arial" w:hAnsi="Arial"/>
              </w:rPr>
              <w:t>. Stan organizacyjny uczestnik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lość uczestników skreślonych z ewidencji hufca  za rok szkolny 2013/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aliza wykruszalności uczestników w poszczególnych grupach wychowawczych – podejmowane działania wychowawcze w celu zminimalizowania odejść uczestników z 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osobowy uczestników na dzień kontrol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gółem, 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ontynuujący naukę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owoprzyję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tatus pracownika młodocianego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tatus ucz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bsolwenci I kl. gimnazjum – czy kontynuują naukę</w:t>
            </w:r>
          </w:p>
          <w:p>
            <w:pPr>
              <w:pStyle w:val="Normal"/>
              <w:ind w:left="-437" w:hanging="0"/>
              <w:rPr/>
            </w:pPr>
            <w:r>
              <w:rPr>
                <w:rFonts w:cs="Arial" w:ascii="Arial" w:hAnsi="Arial"/>
              </w:rPr>
              <w:t>-     - grupy wychowawcze,</w:t>
            </w:r>
          </w:p>
          <w:p>
            <w:pPr>
              <w:pStyle w:val="Normal"/>
              <w:ind w:left="-4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tan osobowy uczestników HP wg. zarządzeń komendanta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hufca, książki ewidencyjnej, teczek osobowych i dzienników</w:t>
            </w:r>
          </w:p>
          <w:p>
            <w:pPr>
              <w:pStyle w:val="Normal"/>
              <w:ind w:left="-4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zajęć wychowawcz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rekwencja na zajęciach ogólnych i zawodowych</w:t>
            </w:r>
          </w:p>
          <w:p>
            <w:pPr>
              <w:pStyle w:val="Normal"/>
              <w:ind w:left="-437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I semestr   i II semestr 2013/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aliza frekwencji uczestników na zajęciach ogólnych i zawodowych oraz wyników nauczania w poszczególnych grupach wychowawczych – podejmowane działania wychowawcze w celu podwyższenia frekwencji i wyników nauczania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ind w:left="-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.</w:t>
            </w:r>
            <w:r>
              <w:rPr>
                <w:rFonts w:cs="Arial" w:ascii="Arial" w:hAnsi="Arial"/>
              </w:rPr>
              <w:t xml:space="preserve"> Działalność szkoleniowa: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kształcenie ogólne, podział na szkoły, klasy 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rozumienia ze szkołam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kształcenie zawodowe, w tym kontrola wybranych zakładów pracy szkolących uczestników HP- dokumentacja dot. zajęć praktycznych, grupy zawodowe, porozumienia dot. warunków szkolenia pracowników młodocianych zawarte pomiędzy LWK OHP a zakładami pracy szkolącymi uczestników H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egzaminy kwalifikacyjne absolwentów roku szkolnego 2013/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I.</w:t>
            </w:r>
            <w:r>
              <w:rPr>
                <w:rFonts w:cs="Arial" w:ascii="Arial" w:hAnsi="Arial"/>
              </w:rPr>
              <w:t xml:space="preserve"> Sprawy kadrowe 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ruktura etat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walifikac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y i wykorzystanie urlop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sta obecności, karty czasu pr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rafiki pracy kadr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iążka wyjść i wyjazdów w godzinach służb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II.</w:t>
            </w:r>
            <w:r>
              <w:rPr>
                <w:rFonts w:cs="Arial" w:ascii="Arial" w:hAnsi="Arial"/>
              </w:rPr>
              <w:t xml:space="preserve"> Gospodarka materiałowa, inwentaryzacja w H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kumentacja spisu sprzętu z natu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estrzeganie terminów inwentaryz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zetelność rozliczania (ewentualnych) różnic inwentaryzacyj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kumentacja, ewidencja i oznakowanie mienia, przekazywanie bądź likwida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III.</w:t>
            </w:r>
            <w:r>
              <w:rPr>
                <w:rFonts w:cs="Arial" w:ascii="Arial" w:hAnsi="Arial"/>
              </w:rPr>
              <w:t xml:space="preserve"> Dokumentacja i przestrzeganie terminów sprawozdawczośc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X.</w:t>
            </w:r>
            <w:r>
              <w:rPr>
                <w:rFonts w:cs="Arial" w:ascii="Arial" w:hAnsi="Arial"/>
              </w:rPr>
              <w:t xml:space="preserve"> Zabezpieczenie danych osobowych i bezpieczeństwo inform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X.</w:t>
            </w:r>
            <w:r>
              <w:rPr>
                <w:rFonts w:cs="Arial" w:ascii="Arial" w:hAnsi="Arial"/>
              </w:rPr>
              <w:t xml:space="preserve"> Działalność opiekuńczo-wychowawcza wg. Wytycznych KG do organizacji i nadzoru kształcenia i wychowania w roku szkolnym 2014/1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. Dokumentacja planowanej i realizowanej pracy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ychowawcze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regulamin organizacyjny – nagrody, kary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programy zajęć wychowawczych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plan pracy dydaktyczno-wychowawczo-opiekuńcz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dzienniki zajęć wychowawczych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arkusze bieżącej działalności wychowawczej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adaptacja uczestników nowo przyjętych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współpraca z rodzinami i opiekunami uczestników, z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racodawcami i szkołami, ze specjalistycznymi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nstytucjami i org. społecznymi - porozumieni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organizacja czasu wolnego (działalność kulturalno-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oświatowa i sportowo- rekreacyjna, funkcjonowanie kó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zainteresowań, sekcji sportowych) - dokumentowani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Rada Młodzieży OHP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Klub Aktywny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Rady Pedagogicznej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Klub Absolwenta OH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kaz uczestników objętych dozorem / nadzorem kuratora sądowego oraz wychowanków, którzy weszli w konflikt z prawem, a także podjęte wobec tych uczestników działania oraz zastosowane procedury, w tym Zarządzenie Komendanta Głównego OHP nr 34/BEW z dnia 07.10.2011 r. w sprawie postępowania w sytuacjach zagrożenia uczestników OHP przestępczością i demoralizacją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praca HP 3-20  z CEiPM w Zamośc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3-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łgoraj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-30.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spec.ds.kontrol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 spec. ds. programów edukacyj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. Sprawdzenie zaleceń pokontrolnych z ostatniej kontroli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>Podejmować zróżnicowane działania organizacyjno-wychowawcze w celu podwyższenia frekwencji uczestników na zajęciach ogólnych i zawodowych, średniej oceny oraz zminimalizowania wykruszalności uczestników z ŚHP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W druku sprawozdawczym uwzględniać frekwencję wyliczoną przez wychowawców poszczególnych grup wychowawcz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W arkuszach bieżącej działalności wychowawczej uczestników grup wychowawczych      p. J. Burego, p. P. Żalickiego, p. P. Śwista, zaktualizować w sposób poprawny i uzgodniony podczas poprzednich kontroll przebieg pobytu w jednostc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W miesięcznych planach pracy, na zakończenie każdego miesiąca podsumowywać realizację działań wychowawczych oraz wyciągać wnioski do przyszłego planowania zada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Listy obecności uczestników na zajęciach wychowawczych prowadzić zgodnie  z wytycznymi – dot. wychowawcy p. J. Bure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W książce wyjść i wyjazdów każdorazowo wypisywać wyjścia i wyjazdy kadr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Rozliczenie stanu osobowego SH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bsolwenci roku szkolnego 2013/14 – egzami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walifikacyjn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czestnicy kontynuujący naukę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czestnicy nowo przyjęci na rok szkolny 2014/15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 osobowy uczestników hufca na dzień kontrol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py wychowawcz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III. Indywidualne teczki osobowe uczestników nowo przyjętych</w:t>
            </w:r>
            <w:r>
              <w:rPr>
                <w:rFonts w:cs="Arial" w:ascii="Arial" w:hAnsi="Arial"/>
              </w:rPr>
              <w:t xml:space="preserve"> na rok szkolny 2014/15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świadectwa szkoln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kwestionariusz osobowy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podanie do ŚHP i o naukę zawod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djęci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goda rodziców na pobyt w ŚHP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goda rodziców na przetwarzanie danych   osobow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goda na wykorzystanie wizerunk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goda na udział w impreza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umowa o pracę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zaświadczenie lekarski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zaświadczenie o przeszkolenia z zakresu bhp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oświadczenia uczestników o zapoznaniu się z R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jednostk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V. System rekrutacji uczestników do ŚHP na rok szk. 2014/1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arządzenie kom. hufca w sprawie powołania Komisji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Rekrutacyj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lan i harmonogram nabor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jestr kandydatów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tokóły z posiedzeń komisj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cja planu rekrutacj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tokół Komisji Kwalifikacyj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Wykruszalność uczestnikó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lość uczestników skreślonych z ewidencji hufca  za ro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zkolny 2013/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lość uczestników skreślonych z ewidencji hufca  o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rześnia 2014 r. do dnia kontr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naliza wykruszalności uczestników w poszczególnych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grupach wychowawczych – podejmowane działa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wychowawcze w celu zminimalizowania odejść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czestników z ŚH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37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VI. Frekwencja na zajęciach                         ogólnych i zawodowych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I semestr   i II semestr 2013/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aliza frekwencji uczestników na zajęciach ogólnych i zawodowych oraz wyników nauczania w poszczególnych grupach wychowawczych – podejmowane działania wychowawcze w celu podwyższenia frekwencji i wyników nauczania</w:t>
            </w:r>
          </w:p>
          <w:p>
            <w:pPr>
              <w:pStyle w:val="Normal"/>
              <w:ind w:left="-4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. Działalność opiekuńczo-wychowawcza wg. Wytycznych KG do organizacji i nadzoru kształcenia i wychowania w roku szkolnym 2014/15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Rada Młodzieży OHP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Klub Aktywnych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Klub Absolwenta OHP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kaz uczestników objętych dozorem / nadzorem kuratora sądowego oraz wychowanków, którzy weszli w konflikt z prawem, a także podjęte wobec tych uczestników działania oraz zastosowane procedury, w tym Zarządzenie Komendanta Głównego OHP nr 34/BEW z dnia 07.10.2011 r. w sprawie postępowania w sytuacjach zagrożenia uczestników OHP przestępczością i demoralizacją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półpraca ŚHP 3-18 z CEiPM w Lublinie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kusze bieżącej działalności wychowawczej uczestników przyjętych na rok szkolny 2014/15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HP 3-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261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.1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 Białek-Paluch – spec. ds. programów edukacyjnych</w:t>
            </w:r>
          </w:p>
        </w:tc>
      </w:tr>
      <w:tr>
        <w:trPr>
          <w:trHeight w:val="43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lan pracy na 2014 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awidłowość i staranność wypełniania dokumentacji merytorycznej i finansowej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taranność i prawidłowość w zakresie prowadzenia ewidencji danych osobowych uczestnik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becność uczestników na zajęciach – potwierdzanie obecności na zajęciach własnoręcznym podpise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Kwalifikacje i dyscyplina pracy zatrudnionego personel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Analiza wykorzystania pomieszczeń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Dokumentowanie realizacji podejmowanych działań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iPM </w:t>
              <w:br/>
              <w:t>Biała Pod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C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zew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 Frankowski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hmielik –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. ds.kont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kar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Kawałek – spec. ds. rynku pra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Biała Podl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żbieta Czyromiszkin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a Lisowska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Cheł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spec. ds. kształcenia zawodowego i refundacji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onika Chomczyńska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Lubl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ł Wronka - spec. ds. kształcenia zawodowego i refundacji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Przestrzeganie warunków zawartych w umowach o refundację wynagrodzeń i składek ZUS za młodocianych pracowników zatrudnionych na podstawie umów o pracę w celu przygotowania zawodoweg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4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trola w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zakładach 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</w:t>
            </w:r>
          </w:p>
          <w:p>
            <w:pPr>
              <w:pStyle w:val="Normal"/>
              <w:spacing w:lineRule="auto" w:line="360"/>
              <w:ind w:right="-6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ł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PM Zamoś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zej Zychowicz – spec. ds. kształcenia zawodowego i refund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 ramach projektu EFS „Równi na rynku pracy” – 29 kontroli oraz 22 kontrole w ramach projektu „Pomysł na siebie” przeprowadzone przez koordynatorów lokalnych lub opiekunów grup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W IV kwartale 2014 r. do  LWK OHP nie wpłynęła żadna skarg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Sporządził:                                                                                 Data:                                                                         Zatwierdził: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A.Frankowski, J. Chmielik                                                                 5.01.2015 r.                                                                 Wojewódzki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Komendant LWK OHP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specjaliści ds. kontroli i skarg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Anna Szyma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63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5244465</wp:posOffset>
              </wp:positionH>
              <wp:positionV relativeFrom="paragraph">
                <wp:posOffset>-190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5pt;mso-position-vertical-relative:text;margin-left:41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sz w:val="24"/>
      <w:szCs w:val="24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4:00Z</dcterms:created>
  <dc:creator>ppp</dc:creator>
  <dc:description/>
  <cp:keywords/>
  <dc:language>en-US</dc:language>
  <cp:lastModifiedBy>Klejny Piotr</cp:lastModifiedBy>
  <cp:lastPrinted>2010-01-06T11:21:00Z</cp:lastPrinted>
  <dcterms:modified xsi:type="dcterms:W3CDTF">2015-04-07T13:22:00Z</dcterms:modified>
  <cp:revision>405</cp:revision>
  <dc:subject/>
  <dc:title>Termin przekazania do OHP LWK:  29 grudzień ( za IV kwartał 2006)                                                                                              Załącznik nr 2</dc:title>
</cp:coreProperties>
</file>