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80" w:right="-398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DRUK NR 26</w:t>
      </w:r>
    </w:p>
    <w:p>
      <w:pPr>
        <w:pStyle w:val="Normal"/>
        <w:spacing w:lineRule="auto" w:line="360"/>
        <w:ind w:right="-1298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Uwaga! Druk przekazywany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za pośrednictwem e-mail 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Terminy przekazania: 7 stycznia (za IV kwartał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</w:t>
      </w:r>
      <w:r>
        <w:rPr>
          <w:rFonts w:cs="Arial" w:ascii="Arial" w:hAnsi="Arial"/>
          <w:sz w:val="18"/>
          <w:szCs w:val="18"/>
        </w:rPr>
        <w:t>7 kwietnia (za I kwartał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                7 lipca (za II kwartał)</w:t>
        <w:tab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>7 października (za III kwartał)</w:t>
        <w:tab/>
        <w:tab/>
        <w:tab/>
        <w:tab/>
        <w:tab/>
        <w:tab/>
        <w:t xml:space="preserve"> </w:t>
        <w:tab/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Lublin, dnia 7.04. 2011 r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sz w:val="18"/>
          <w:szCs w:val="18"/>
        </w:rPr>
        <w:t>Informacja o realizacji planu kontroli  Lubelskiej Wojewódzkiej Komendy OHP za I kwartał 2011r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97"/>
        <w:gridCol w:w="1047"/>
        <w:gridCol w:w="797"/>
        <w:gridCol w:w="3241"/>
        <w:gridCol w:w="1179"/>
        <w:gridCol w:w="884"/>
        <w:gridCol w:w="1421"/>
      </w:tblGrid>
      <w:tr>
        <w:trPr>
          <w:trHeight w:val="7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lizacja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u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trol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atyka przeprowadzonych kontrol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w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ujący</w:t>
            </w:r>
          </w:p>
        </w:tc>
      </w:tr>
      <w:tr>
        <w:trPr>
          <w:trHeight w:val="7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Sprawdzenie zaleceń pokontrolnych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2. Dokumentacja hufc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ystem rekrutacji uczestnikó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tan organizacyjny uczestników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Działalność wychowawcz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Działalność szkoleniowa: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ształcenie ogólne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- kształcenie zawodow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Działalność Świetlicy Środowiskowej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odaw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11-12.01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 r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</w:t>
            </w:r>
          </w:p>
        </w:tc>
      </w:tr>
      <w:tr>
        <w:trPr>
          <w:trHeight w:val="6653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Sprawdzenie zaleceń pokontrolnych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rganizacja wewnętrzna hufca (w tym warunki lokalowe), dokumentacja hufc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ystem rekrutacji uczestników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Działalność wychowawcz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Działalność szkoleniowa: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kształcenie ogólne,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kształcenie zawodow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Kadra HP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Rozliczenie stanu uczestników hufca na podstawie obowiązujących dokumentów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Dokumentacja sprawozdawczośc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Gospodarka materiałow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1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śnik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-20.01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2011 r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letkiewicz</w:t>
            </w:r>
          </w:p>
        </w:tc>
      </w:tr>
      <w:tr>
        <w:trPr>
          <w:trHeight w:val="7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Organizacja pracy zespołu do spraw refundacji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Rejestr umów o refundację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Terminowość rozpatrywania wniosków o refundację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Realizacja kontroli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dawców pod kątem zapisów w umowach o refundację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ł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undacj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2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 r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. Miazek</w:t>
            </w:r>
          </w:p>
        </w:tc>
      </w:tr>
      <w:tr>
        <w:trPr>
          <w:trHeight w:val="7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Sprawdzenie zaleceń pokontrolnych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Dokumentacja hufc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ystem rekrutacji uczestnikó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tan organizacyjny uczestników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Działalność wychowawcz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Działalność szkoleniowa:   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ształcenie ogólne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- kształcenie zawodow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ław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-16.02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Letkiewicz</w:t>
            </w:r>
          </w:p>
        </w:tc>
      </w:tr>
      <w:tr>
        <w:trPr>
          <w:trHeight w:val="7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Sprawdzenie wykonania zaleceń pokontrolnych z kontroli doraźnej przeprowadzonej 7-8,14.12.2010 r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1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li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2.03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 r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Rozliczenie stanu osobowego ŚHP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Frekwencja w internaci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Frekwencja uczestników (zatrudnionych w OHP LWK) na zajęciach zawodowych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Rozliczenie wyżywienia za I, II 2011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Szkolenie bhp uczestników zatrudnionych w OHP LWK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rzegląd obiektu pod kątem ewentualnego remontu – zgłoszonego przez komendanta hufc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acja obiektu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odaw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3. 2011 r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Gering</w:t>
            </w:r>
          </w:p>
        </w:tc>
      </w:tr>
      <w:tr>
        <w:trPr>
          <w:trHeight w:val="7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Spr. zaleceń pokontrol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Organizacja wew. OSiW, warunki lokalowe, dokumentacj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Stan org. uczestników OSi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System rekrutacji na rok szkol. 2010/1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Działalność szkoleni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Działalność opiekuńczo-wychowawcz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Gospodarka żywieniow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Sprawy kadrow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Gospodarka materiałowa- inwentaryzacj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Działalność logistyczn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.Dokumentacja sprawozdawczości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 Zabezpieczenie systemów informatycznych –ochrona danych osobowych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. Archiwum- prowadzenie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chowywanie i zabezpieczenie zgromadzonych dokumentó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 Księgowość, finanse, płace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W 3-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oś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-10. 03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-16.03. 2011r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 Mu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Letkiewicz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Gerin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Koza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W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Michaluk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I kwartale 2011 roku w podległych jednostkach OHP LWK przeprowadzono 2 kontrole planowane kompleksowe,   3 kontrole planowane problemowe, 1 doraźną, 1 sprawdzającą ,        26 kontroli w zakładach pracy pod katem przestrzegania warunków zawartych w umowie o refundację wynagrodzeń i składek na ubezpieczenie społeczne za młodocianych pracowników zatrudnionych na podstawie umów o pracę w celu przygotowania zawodow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W I kwartale 2011 r. do OHP LWK nie wpłynęła żadna skarg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  <w:r>
        <w:rPr>
          <w:rFonts w:cs="Arial" w:ascii="Arial" w:hAnsi="Arial"/>
          <w:sz w:val="18"/>
          <w:szCs w:val="18"/>
        </w:rPr>
        <w:t xml:space="preserve">Sporządził:                                                                                 Data:                                                                         Zatwierdził: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  <w:r>
        <w:rPr>
          <w:rFonts w:cs="Arial" w:ascii="Arial" w:hAnsi="Arial"/>
          <w:sz w:val="18"/>
          <w:szCs w:val="18"/>
        </w:rPr>
        <w:t xml:space="preserve">A.Frankowski,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cs="Arial" w:ascii="Arial" w:hAnsi="Arial"/>
          <w:sz w:val="18"/>
          <w:szCs w:val="18"/>
        </w:rPr>
        <w:t xml:space="preserve">J. Chmielik                                                                           7.04.2011 r.                                                                   Wojewódzki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Komendant OHP LWK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specjaliści ds. kontroli i skarg</w:t>
        <w:tab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Tomasz Pieca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63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244465</wp:posOffset>
              </wp:positionH>
              <wp:positionV relativeFrom="paragraph">
                <wp:posOffset>-190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15pt;mso-position-vertical-relative:text;margin-left:412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9:54:00Z</dcterms:created>
  <dc:creator>ppp</dc:creator>
  <dc:description/>
  <cp:keywords/>
  <dc:language>en-US</dc:language>
  <cp:lastModifiedBy>Piotr Klejny</cp:lastModifiedBy>
  <cp:lastPrinted>2008-04-07T12:14:00Z</cp:lastPrinted>
  <dcterms:modified xsi:type="dcterms:W3CDTF">2011-05-10T06:57:00Z</dcterms:modified>
  <cp:revision>264</cp:revision>
  <dc:subject/>
  <dc:title>Termin przekazania do OHP LWK:  29 grudzień ( za IV kwartał 2006)                                                                                              Załącznik nr 2</dc:title>
</cp:coreProperties>
</file>