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Lublin, dnia 7.04. 2010 r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sz w:val="18"/>
          <w:szCs w:val="18"/>
        </w:rPr>
        <w:t>Informacja o realizacji planu kontroli  Lubelskiej Wojewódzkiej Komendy OHP za I kwartał 2010 r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97"/>
        <w:gridCol w:w="1047"/>
        <w:gridCol w:w="797"/>
        <w:gridCol w:w="3241"/>
        <w:gridCol w:w="1179"/>
        <w:gridCol w:w="884"/>
        <w:gridCol w:w="1421"/>
      </w:tblGrid>
      <w:tr>
        <w:trPr>
          <w:trHeight w:val="7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alizacja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u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trol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atyka przeprowadzonych kontrol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w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ujący</w:t>
            </w:r>
          </w:p>
        </w:tc>
      </w:tr>
      <w:tr>
        <w:trPr>
          <w:trHeight w:val="7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Spr. zaleceń pokontrol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Org. wewnętrzna hufc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Dokumentacja ŚHP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System rekrutacj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Stan organizacyjny uczestnikó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Działalność szkoleni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gospodarka żywieni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Sprawy kadrow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Gospodarka materiał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Inwentaryzacj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Dokumentacja i przestrzegani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ów sprawozdawczośc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12.Zabezpieczenie systemów informatycznych – ochrona danych osobow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Działalność wychowawcz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odaw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-28.01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.  2010 r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Letkiewicz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.Mogielnicki</w:t>
            </w:r>
          </w:p>
        </w:tc>
      </w:tr>
      <w:tr>
        <w:trPr>
          <w:trHeight w:val="7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Sprawdzenie zaleceń pokontrolnych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2.Dokumentacja hufc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Działalność szkoleniowa (szkolenie ogólne i zawodowe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ystem rekrutacji uczestnikó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Działalność wychowawcza w tym świetlica środowisk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ław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-19.02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r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Letkiewicz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Sprawdzenie zaleceń pokontrolnych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Dokumentacja hufc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Działalność szkoleniowa: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kształcenie ogólne,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kształcenie zawodow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ystem rekrutacji uczestników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Działalność wychowawcza –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lność Świetlicy Środowiskowej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1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śnik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3-25.02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r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Letkiewicz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Organizacja i przebieg XIV Turnieju Tenisa Stołowego Młodzieży OHP o Puchar Prezydenta Zamości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W 3-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oś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r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.Mogielnicki</w:t>
            </w:r>
          </w:p>
        </w:tc>
      </w:tr>
      <w:tr>
        <w:trPr>
          <w:trHeight w:val="7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 xml:space="preserve">1.Rozliczenie stanu osobowego uczestników OSiW na dzień 11.03.2010 r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ecność uczestników OSiW na zajęciach praktycznych w GP nr 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ecność uczestników OSiW na zajęciach szkolnych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ecność uczestników OSiW zakwaterowanych w internac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ecność uczestników OSiW na posiłka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ównanie frekwencji szkolenia praktycznego i ogólnego z zakończenia roku szkolnego 2008/2009 do frekwencji za I semestr roku szkolnego 2009/201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liczenie uczestników OSiW na statusie ucznia – potwierdzenie na ich poby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W 3-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zyń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3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r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.Mogielnicki</w:t>
            </w:r>
          </w:p>
        </w:tc>
      </w:tr>
      <w:tr>
        <w:trPr>
          <w:trHeight w:val="7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dzenie zaleceń pokontrolnych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kumentacja OSiW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organizacyjny uczestników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tem rekrutacji uczestników na rok szkolny 2009/2010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alność szkoleniow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spodarka żywieniowa – wybrane miesiąc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alność opiekuńczo-wychowawcz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W 3-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oś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-18.03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r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Letkiewicz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.Mogielnicki</w:t>
            </w:r>
          </w:p>
        </w:tc>
      </w:tr>
      <w:tr>
        <w:trPr>
          <w:trHeight w:val="76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Unicode MS" w:cs="Arial" w:ascii="Arial" w:hAnsi="Arial"/>
                <w:bCs/>
              </w:rPr>
              <w:t>1</w:t>
            </w:r>
            <w:r>
              <w:rPr>
                <w:rFonts w:eastAsia="Arial Unicode MS"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</w:rPr>
              <w:t>Posiadanie w dokumentacji MCIZ aktów normatywno- prawnych zgodnie ze Standardem usług- poradnictwo zawodowe dla młodzieży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Poprawność wypełniania dokumentacji usług- porady indywidualne- załącznik nr 1, 2, 6, 7 oraz 9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Poprawność wypełniania dokumentacji usług- porady grupowe- załącznik nr 3,  6, 7, 9, 10 oraz 11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Poprawność wypełniania dokumentacji usług- informacja indywidualna - załącznik nr 4,  6, 7, 9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Poprawność wypełniania dokumentacji usług- informacja grupowa - załącznik nr 5,  6, 7, 9,10,11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Sporządzanie sprawozdań, ich rejestr oraz przechowywani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Dokumentacja, przechowywanie oraz rejestr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stów KZZ oraz przestrzeganie procedur zawartych w Zarządzeniu KG Nr 37/BRP z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ia 05.10.2007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Bieżąca aktualizacja zajęć stacjonarnych oraz wyjazdowych- strona internetow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9.Sporządzanie planów sesji wyjazdowych na kolejne kwartały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ł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CIZ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3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r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Zielińsk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I kwartale 2010 roku w podległych jednostkach OHP LWK przeprowadzono 1 kontrolę planowaną kompleksową,   4 kontrole planowane problemowe, 2 dorażne, 8 kontroli w zakładach pracy pod katem przestrzegania warunków zawartych w umowie o refundację wynagrodzeń i składek na ubezpieczenie społeczne za młodocianych pracowników zatrudnionych na podstawie umów o pracę w celu przygotowania zawodow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adto przeprowadzono kontrole realizowanych projektów: „ Wolontariat Twoją Szansą”, - 3 kontrole, „Teraz My – Młodzież na Rynku Pracy” – 8 kontroli, „Ja i Moja Przyszłość” – 3 kontrole, „Teraz Młodzież – Aktywizacja i Szkolenie Młodzieży” – 1 kontrol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I kwartale 2010 r. do OHP LWK nie wpłynęła żadna skarg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P – kontrola problemow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K – kontrola kompleksow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 xml:space="preserve">D – kontrola doraźna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S –  kontrola sprawdzając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I –   kontrola interwencyj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  <w:r>
        <w:rPr>
          <w:rFonts w:cs="Arial" w:ascii="Arial" w:hAnsi="Arial"/>
          <w:sz w:val="18"/>
          <w:szCs w:val="18"/>
        </w:rPr>
        <w:t xml:space="preserve">Sporządził:                                                                                 Data:                                                                         Zatwierdził: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  <w:r>
        <w:rPr>
          <w:rFonts w:cs="Arial" w:ascii="Arial" w:hAnsi="Arial"/>
          <w:sz w:val="18"/>
          <w:szCs w:val="18"/>
        </w:rPr>
        <w:t xml:space="preserve">A.Frankowski,                                                                       7.04.2009 r.                                                                   Wojewódzki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Komendant OHP LWK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specjaliści ds. kontroli i skarg</w:t>
        <w:tab/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Tomasz Pieca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63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0:44:00Z</dcterms:created>
  <dc:creator>ppp</dc:creator>
  <dc:description/>
  <cp:keywords/>
  <dc:language>en-US</dc:language>
  <cp:lastModifiedBy>Piotr Klejny</cp:lastModifiedBy>
  <cp:lastPrinted>2008-04-07T12:14:00Z</cp:lastPrinted>
  <dcterms:modified xsi:type="dcterms:W3CDTF">2010-04-07T10:46:00Z</dcterms:modified>
  <cp:revision>3</cp:revision>
  <dc:subject/>
  <dc:title>Termin przekazania do OHP LWK:  29 grudzień ( za IV kwartał 2006)                                                                                              Załącznik nr 2</dc:title>
</cp:coreProperties>
</file>