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4.04.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 kwartał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97"/>
        <w:gridCol w:w="1047"/>
        <w:gridCol w:w="797"/>
        <w:gridCol w:w="3241"/>
        <w:gridCol w:w="1179"/>
        <w:gridCol w:w="884"/>
        <w:gridCol w:w="1421"/>
      </w:tblGrid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Wybrana dokumentacja huf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zestrzeganie terminów przeglądów obi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Działalność opiekuńczo-wychowawc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kumentacja planowanej i realizowanej pracy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ałalność Świetlicy Środowiskow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ub Absolwenta – dokumentacj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drażanie procedur postępowania w sytuacjach zagrożenia uczestników OHP przestępczością i demoralizacj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daw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1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 – spec. ds. kad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9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alizacja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Realizacja kontroli pracodawców pod kątem zapisów w umowach o refundację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6. Poprawność rejestrowania pracodawców w systemie komputerowym DELFI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8.01.2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Miazek – spec. ds. szkolenia zawodowego i refund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brana dokumentacja huf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egulamin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kusz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rządzenia komendanta Ś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siążka ewidencji uczes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ywidualne teczki osobowe nowoprzyjętych uczest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System rekrutacji uczestników do Ś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4. Stan organizacyjny uczestników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HP: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Ś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/>
            </w:pPr>
            <w:r>
              <w:rPr>
                <w:rFonts w:cs="Arial" w:ascii="Arial" w:hAnsi="Arial"/>
              </w:rPr>
              <w:t>- 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3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Dz iałalność szkoleniowa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 szkolenie zawodowe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grupy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porozumienia z zakład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gzaminy końcowe absolwentów roku szko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/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8.01.2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brana dokumentacja huf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gulamin organizacyj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arkusz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rządzenia komendanta 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siążka ewidencji uczes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ywidualne teczki osobowe nowoprzyjętych uczest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System rekrutacji uczestników do 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ind w:left="-437" w:hanging="0"/>
              <w:jc w:val="center"/>
              <w:rPr/>
            </w:pPr>
            <w:r>
              <w:rPr>
                <w:rFonts w:cs="Arial" w:ascii="Arial" w:hAnsi="Arial"/>
              </w:rPr>
              <w:t>4.    4. Stan organizacyjny uczestników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: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ind w:left="-43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Dz iałalność szkoleniowa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 szkolenie zawodowe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grupy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porozumienia z zakład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gzaminy końcowe absolwentów roku szko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/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.0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hufca, dokumentacja huf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 do Ś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Ś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Ś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 w ŚHP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ałalność Świetlicy Środowiskowej - dokumentacj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ś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hufca, dokumentacja huf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 do Ś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Ś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Ś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 w ŚHP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ałalność Świetlicy Środowiskowej - dokumentacj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ealizacja zaleceń z poprzedniej kontrol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konanie planów pracy kwartalnych, półrocznych, ro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Zgodność dokumentacji 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łanymi do LWK OHP sprawozdaniam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oprawność zamieszczania informacji na stronie internetowej o planowanych zajęciach oraz ich aktualizacj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związanej z działalnością Klubu Pracy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Organizacja pracy na stanowisku lidera klubu pracy oraz jakość obsługi klien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b Pr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22.03.3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Zielińska – st. spec. ds.rynku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prawdzenie zaleceń 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Regulamin organizacyjny OSiW 3-1 – wyróżnienia i kary, i ich stosowa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Frekwencja na zajęcia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ych i zawodowych oraz w internacie za I półrocze 2012/1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ejścia uczestników za I semestr roku szkolnego 2012/1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ndywidualne teczki osobowe pracowników młodocianych zatrudnionych w LWK OHP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ogramy wychowawcze – ilość uczestników objętych tymi programa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zienniki zajęć wychowawczych – dokumentowanie realizowanych zajęć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godność realizowanych działań z miesięcznymi planami pracy i tygodniowymi założeniami wychowawczym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Arkusze bieżącej działalności wychowawczej - monitorowanie i opisywanie na bieżąco przebiegu pobytu uczestników w ośrodk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ziałania na rzecz absolwent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-27.03.2013 r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 Cheł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Zychowicz – spec. ds. kształcenia zawodowego i refund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I kwartale 2013 roku w podległych jednostkach  LWK OHP przeprowadzono 2 kontrole planowane kompleksowe,   5 kontroli planowanych problemowych,  1 doraźną,                         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 kontrole w 10 zakładach pracy pod katem przestrzegania warunków zawartych w umowach o refundację wynagrodzeń i składek na ubezpieczenie społeczne za młodocianych pracowników zatrudnionych na podstawie umów o pracę w celu przygotowania zawodowego. W ramach projektu EFS „Nowe Perspektywy” – 17 kontroli przeprowadzonych przez koordynator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 kwartale 2013 r. do LWK OHP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A.Frankowski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J. Chmielik                                                                           4.04.2013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Klejny Piotr</cp:lastModifiedBy>
  <cp:lastPrinted>2013-04-03T14:35:00Z</cp:lastPrinted>
  <dcterms:modified xsi:type="dcterms:W3CDTF">2014-01-03T11:08:00Z</dcterms:modified>
  <cp:revision>371</cp:revision>
  <dc:subject/>
  <dc:title>Termin przekazania do OHP LWK:  29 grudzień ( za IV kwartał 2006)                                                                                              Załącznik nr 2</dc:title>
</cp:coreProperties>
</file>