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3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4.01. 2011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Lubelskiej Wojewódzkiej Komendy OHP za IV kwartał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7"/>
        <w:gridCol w:w="1047"/>
        <w:gridCol w:w="1039"/>
        <w:gridCol w:w="2988"/>
        <w:gridCol w:w="1277"/>
        <w:gridCol w:w="1017"/>
        <w:gridCol w:w="1440"/>
      </w:tblGrid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10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Organizacja wewnętrzna hufca (w tym warunki lokalow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ystem rekrutacji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tan organizacyjny uczesz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ziałalność szkoleni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Sprawy kadrow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Gospodarka materiał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Inwentaryzacj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Sprawozdawczoś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.Zabezpieczenie systemów informatycznych –ochrona danych osobow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Działalność opiekuńczo-wychowawcz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5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pr. zaleceń 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prawy kadrowe i płacow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zkolenie zawodowe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Gospodarka żywi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Księgowość i finan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Gospodarka materiał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P NR 2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likwidacji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.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.11.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. 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Krzyszc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Cieślic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uc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Kozak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pr.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ystem rekrutacji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tan organizacyjny uczes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owadzenie dokumentacji związanej z działalnością MCIZ (zgodność z obowiązującymi standardami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osowanie testów  KZZ (przeznaczenie, przechowywanie, rejest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adania promocyjne podejmowane przez MCIZ (współpraca, podpisane porozumienia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opień realizacji planu pracy na 2010 rok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Zgodność zrealizowanego harmonogramu sesji wyjazdowych z notatkami służbowymi i kartami drogowy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CIZ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-3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rzetelności wykonania zaleceń pokontrolnych z kontroli kompleksowej przeprowadzonej w dn.20-26.10.2010 r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Obowiązująca dokumentacja w Świetlicy Środowiskowej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) regulamin Świetlicy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) dokumentacja osobista uczestnika świetlicy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podanie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zgoda rodziców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kwestionariusz osobowy uczestnika świetlicy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karta pobytu uczestnika świetlicy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- arkusz ewidencji świadczeń rzeczowych udzielanych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przez świetlicę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arkusz bieżącej działalności wychowawczej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obowiązujące programy w świetlicy środowiskowej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- roczny plan pracy świetlicy środowiskowej –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zawierający działania z programów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u pracy opiekuńczo-wychowawczej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gramu  adaptacji uczestników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gramu zapobiegania niedostosowaniu społecznemu i 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przestępczości wśród dzieci i młodzież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u edukacji antynikotynowej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iesięczne plany pracy świetlicy środowiskowej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) dokumentacja dot. realizacji pracy wychowawczej w świetlicy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dziennik zajęć wychowawczych z rejestrem obecności  uczestników na zajęcia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grafiki pracy wychowawcó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Realizacja zajęć świetlicowych w dniu kontroli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Rekrutacja uczestników na rok szkolny 2010/11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Indywidualne teczki osobowe uczestników nowoprzyjętych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rozliczenie stanu osobowego uczestników ŚHP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Porozumienia dot. szkolenia 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odowego uczestników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,14.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w IV kwartale 2010 r. przeprowadzono 5 kontroli pracodawców w zakresie przestrzegania warunków zawartych w umowach o refundację wynagrodzeń i składek na ubezpieczenie społeczne za młodocianych pracowników zatrudnionych na podstawie umów o pracę w celu przygotowania zawodowego. W ramach projektu EFS „Szkolenie – Praktyka – Zatrudnienie – Rozwój” edycja III – 38 kontroli przeprowadzonych przez koordynatorów lokalnych i 12 przez opiekunów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„Teraz My- młodzież na rynku pracy” - 1kontrola  przeprowadzona  przez koordynatora  lokalnego i 2 przez opiekunów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 IV kwartale 2010 r. do OHP LWK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4.01.2011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18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e.bialek</cp:lastModifiedBy>
  <cp:lastPrinted>2010-01-06T11:21:00Z</cp:lastPrinted>
  <dcterms:modified xsi:type="dcterms:W3CDTF">2011-01-05T07:09:00Z</dcterms:modified>
  <cp:revision>339</cp:revision>
  <dc:subject/>
  <dc:title>Termin przekazania do OHP LWK:  29 grudzień ( za IV kwartał 2006)                                                                                              Załącznik nr 2</dc:title>
</cp:coreProperties>
</file>