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3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3.01. 2014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V  kwartał 2013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97"/>
        <w:gridCol w:w="1047"/>
        <w:gridCol w:w="1039"/>
        <w:gridCol w:w="2531"/>
        <w:gridCol w:w="1277"/>
        <w:gridCol w:w="1127"/>
        <w:gridCol w:w="1787"/>
      </w:tblGrid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106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zaleceń pokontrolnych z poprzedniej kontrol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odsumowywać realizację działań wychowawczych na rocznym planie pracy dydaktyczno-opiekuńczo-wychowawczej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pracowywać indywidualne miesięczne plany prac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Uzupełnić braki w dziennikach zajęć na rok szkolny 2012/2013 grup wychowawczych Ireneusza Omelańczuka i Jolanty Cieślak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Odnotowywać na bieżąco nazwiska wychowanków uczestniczących w zajęciach indywidualnych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Nie ujmować w dziennikach zajęć wychowawczych informacji o delegacjach i urlopach, w tych dniach opiekę nad grupą powinien przejąć inny wychowaw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6. Zintensyfikować działania wychowawcze dotyczy  w szczególności Ireneusza Omelańczuka i Jolanty Cieśla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rowadzić na bieżąco listy obecności do każdych zajęć grupow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Zintensyfikować współpracę z rodzicami i opiekunami uczestników, a także szkołami           i pracodawcami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dnotowywać na bieżąco w odpowiednich rubrykach w dziennikach zajęć wychowawczych informacje o współpracy z rodzicami i opiekunami uczestników, a także szkołami i pracodawcami, a jeżeli istnieje taka konieczność to również w arkuszach bieżącej działalności wychowawczej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Zawrzeć porozumienia z instytucjami działającymi na rzecz młodzieży oraz Gimnazjum Rzemieślniczym i Rzemieślniczą Szkołą Zawodową. Na bieżąco współpracować z ww. placówkami oraz dokumentować podejmowane działania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porządzać na bieżąco szczegółowe protokoły ze spotkań Rady Młodzieży HP                  i nadawać im numery. W protokołach należy ująć cel spotkania, tematykę, postanowienia, nazwiska i podpisy osób uczestniczących etc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Powołać Radę Pedagogiczną i organizować posiedzenia. Dokumentować działania Rady Pedagogicznej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Uzupełnić brakujące w grupie wychowawczej Ireneusza Omelańczuka arkusze bieżącej działalności wychowawczej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Uzupełnić, zaktualizować oraz na bieżąco opisywać w arkuszach bieżącej działalności wychowawczej przebieg pobytu w HP, charakterystykę uczestnika, datę przyjęcia do HP, czy uczestnik był karany sądownie i czy jest pod nadzorem kuratora sądoweg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Zintensyfikować działania wobec absolwentów O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Uaktualnić Regulamin Organizacyjny jednostki zgodnie z ustaleniami podczas kontro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W Arkuszu Organizacyjnym na rok szkolny 2013/14 do części opisowej dołączać wszystkie istotne dokumenty odzwierciedlające działalność organizacyjno-wychowawczą jednostki – zgodnie z ustaleniami podczas kontro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W zarządzeniach komendanta hufca ujmować wszystkie działania organizacyjno-wychowawcze w celu usprawnienia funkcjonowania jednostk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W książce ewidencyjnej uczestników HP uzupełnić nazwy zakładów pracy i wystrzegać się korektorowania pomyłkowych wpis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Od nowego roku szkolnego dokumentację HP i uczestników dostosować do obowiązującego zarządzenia Wojewódzkiego Komendanta LWK OHP Nr 16/WK z dn. 26.06.2013 r.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kó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alizacja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rganizacja pracy zespołu do spraw refundacj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Rejestr um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Terminowość rozpatrywania wniosk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Realizacja kontroli pracodawców pod kątem zapisów w umowach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oprawność rejestrowania pracodawców w systemie komputerowym DELFI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-18.10.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H.Miazek – st.spec. ds. refund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cja wewnętrzna , dokumentacja 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 do HP na rok szk. 2013/14 wg. obowiązującego zarządzenia - zarządzenie kom. hufca w sprawie powołania Komisji Rekrut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y z posiedzeń Komisji rekrut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jestr kandydat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 z posiedzenia Komisji Kwalifik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ja nabo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an organizacyjny uczestników.</w:t>
            </w:r>
          </w:p>
          <w:p>
            <w:pPr>
              <w:pStyle w:val="Normal"/>
              <w:ind w:left="-437" w:hanging="0"/>
              <w:jc w:val="center"/>
              <w:rPr/>
            </w:pPr>
            <w:r>
              <w:rPr>
                <w:rFonts w:cs="Arial" w:ascii="Arial" w:hAnsi="Arial"/>
              </w:rPr>
              <w:t>-     - status pracownika młodocianego, status ucz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y wychowawcze,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 osobowy uczest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HP wg. zarządzeń komendanta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fca, książki ewidencyjnej,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ek osobowych i dzien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ć wychowawcz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 na stan hufca przyjęto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ków pełnoletnich i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ełnoletnich ?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absolwenci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ego 2012/13 ,egzaminy kwalifikacyjne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cja uczestnik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lnym 2012/13 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frekwencja na zajęciach ogóln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wodowych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2/13 i wyniki naucza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ziałalność szkoleniowa: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rawy kadrowe 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Gospodarka materiałowa, inwentaryzac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Dokumentacja i przestrzeganie terminów sprawozdawczoś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Zabezpieczenie danych osobowych i bezpieczeństwo inform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Działalność opiekuńczo-wychowawcza wg. Wytycznych K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gramy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y 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enniki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z rodzicami, szkołami i pracodawcami ora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ziałalność samorządowa: Rada Młodzieży, Klub Absolwen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postępowania w sytuacjach zagrożeń uczestnik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gadanki na temat niebezpieczeństw grożących uczestnikom podczas wakacji (udokumentowani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a Pedagogicz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 Lub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-24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niosek Wojewódzkiego Komendanta LWK OHP o utworzenie ROSZM w Zamości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Zgoda KG na utworzenie ROSZM w Zamości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Zarządzenie WK LWK OHP w sprawie utworzenia ROSZM w Zamości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Koncepcja działalności ROSZ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harakterystyka bazy lokalow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Regulamin organizacyjny ROSZM w Zamości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Struktura organizacyjna ROSZ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Plan działalności kursowej na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Analiza lokalnego rynku prac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Dokumentacja przeprowadzonych kursów i ich uczestnik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Realizacja planu za 2012 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Plan działalności ROSZM w Zamościu na 2013 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3.Realizacja planu w 2013 r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SZ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-24.10.201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1.2013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 Mogielnicki st.spec. ds. rozwoju zawodowe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spec.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 -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kontroli</w:t>
            </w:r>
          </w:p>
        </w:tc>
      </w:tr>
      <w:tr>
        <w:trPr>
          <w:trHeight w:val="4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Realizacja zaleceń z poprzedniej kontro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ykonanie planów pracy kwartalnych, półrocznych, ro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Zgodność dokumentacji z przesłanymi do LWK OHP sprawozdaniam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Poprawność zamieszczania informacji na stronie internetowej o planowanych zajęciach oraz ich aktualizac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Poprawność wypełniania dokumentacji związanej  z działalnością Klubu Prac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Organizacja pracy na stanowisku lidera klubu pracy oraz jakość obsługi klient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iP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Pod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ub Prac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15.11.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 –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 – st.spec.ds. rynku pracy</w:t>
            </w:r>
          </w:p>
        </w:tc>
      </w:tr>
      <w:tr>
        <w:trPr>
          <w:trHeight w:val="4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</w:rPr>
              <w:t>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Sprawdzenie zaleceń pokontrolnych z kontroli kompleksowej: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W indywidualnych teczkach osobowych uczestników uzupełnić  braki wykazane w 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zedniej kontroli, tj.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3 przypadkach brak zdjęć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3 przypadkach brak zaświadczeń lekarskich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w 9 przypadkach opinii z poradni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az z bieżącej kontroli (dot. uczestników nowoprzyjętych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 2 przypadkach brak kwestionariusza pracownik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1 przypadku brak zgody rodziców na pobyt w OSiW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1 przypadku brak podania do OSiW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19 przypadkach brak zdjęć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1 przypadku brak informacji o warunkach zatrudnien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16 przypadkach brak opinii pedagog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26 przypadkach brak opinii z poradn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1 przypadku brak oświadczenia uczestnika o zapoznaniu się z Regulaminem Organizacyjnym jednostk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1 przypadku brak oświadczenia uczestnika o zapoznaniu się z ryzykiem zawodowym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65 przypadkach  zgody rodziców na przetwarzanie danych osobowych na nieobowiązujących drukac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 10 przypadkach brak świadectw szkolnych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Dopilnować zatwierdzenia Regulaminu Organizacyjnego OSiW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Podejmować wszelkie możliwe działania organizacyjno-wychowawcze w celu zminimalizowania odejść uczestników z jednostki, podwyższenia frekwencji na zajęciach ogólnych i zawodowych oraz w internaci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Dołożyć wszelkich starań, aby w 100% wykonać nabór uczestników do ośrodka na rok szkolny 2013/14 ze szczególnym uwzględnieniem uczestników z zakwaterowaniem zgodnie z obowiązującym zarządzeniem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Zobligować wychowawców ośrodka aby wykorzystywali pełny wachlarz wyróżnień i kar stosowanych wobec swoich podopiecznych, a kierownik ośrodka na ich wniosek powinien ujmować je w wydawanych zarządzeniach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 Uzupełnić książkę ewidencyjną dot. uczestników zatrudnionych u innych pracodawców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 Dopilnować aby wszyscy uczestnicy zakwaterowani w internacie byli zameldowani na pobyt czasowy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 W książce raportów dyżurnego wychowawcy szczegółowo opisywać przebieg dyżur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 Skrupulatnie prowiantować uczestników, tak aby zminimalizować powstające różnice pomiędzy ilością zamawianych posiłków a ilością obecnych uczestników na tych posiłkach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 Zaległe urlopy wypoczynkowe za 2012 r. wykorzystać w ustawowym termini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 Książkę inwentarzową prowadzić  systematycznie i na bieżąc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 Dopilnować aby wszyscy absolwenci roku szkolnego 2012/13 przystąpili do egzaminów kwalifikacyjn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Podsumowywać realizację działań wychowawczych zawartych w miesięcznych planach pracy wychowawczej na zakończenie każdego miesią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Zintensyfikować wizytację zajęć wychowawcz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Dokonywać obserwacji zajęć wychowawczych dotyczy Kierownika OSiW i Zastępcy Kierownika OSiW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Odnotowywać w dziennikach zajęć nazwiska wychowanków i ogólny zakres rozmowy / tematykę zajęć / rozmów indywidualnych – dotyczy wszystkich wychowawców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Prowadzić na bieżąco listy obecności na zajęciach wychowawcz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Zintensyfikować prowadzenie zajęć wychowawcz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Uzupełnić braki, uaktualnić i uszczegółowić zapisy  w dziennikach wychowawczych Joanny Kudyk, Artura Serafina, Piotra Zielińskiego, Stanisława Kopcia, Andrzeja Stryjka, Mariusza Kaznowskiego, Mariusza Faranszkiewicza i Andrzeja Dobk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Uzupełnić tygodniowy plan stałych zajęć w dzienniku zajęć pedagog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Zintensyfikować kontakty z rodziną (opiekunami) uczestników, kuratorami, szkołą   i pracodawcam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Uzupełnić brakujące porozumienia z Rzemieślniczą Zasadniczą Szkołą Zawodową   w Zamościu i lokalnymi instytucjami działającymi na rzecz młodzież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Uwzględnić Rzecznika praw uczestników w Radzie Młodzieży OSiW w roku szkolnym 2013/201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Zintensyfikować działania Rady Młodzieży OSiW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Uzupełnić wykaz absolwentów OHP o absolwentów OSiW z 2013 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Dokumentować spotkania i działania na rzecz absolwentów OH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Uzupełnić w księdze absolwentów OHP informacje o tematyce, zakresie pomocy udzielanej absolwentom podczas spotkań, rozmów it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Zintensyfikować działania wobec absolwentów OH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.Uaktualnić i uzupełnić w arkuszach bieżącej działalności wychowawczej informacje o charakterystyce uczestników i przebiegu pobytu w OSiW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</w:t>
            </w:r>
            <w:r>
              <w:rPr>
                <w:rFonts w:cs="Arial" w:ascii="Arial" w:hAnsi="Arial"/>
              </w:rPr>
              <w:t>Wybrana dokumentacja OSiW – wprowadzenie nowych wzorów dokumentacji zgodnie z zarządzeniem WK LWK OHP Nr 16/WK z dn. 26.06.2013 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II.</w:t>
            </w:r>
            <w:r>
              <w:rPr>
                <w:rFonts w:cs="Arial" w:ascii="Arial" w:hAnsi="Arial"/>
              </w:rPr>
              <w:t xml:space="preserve"> Zgodność systemu rekrutacji uczestników na rok szkol. 2013/14 z Zarządzeniem WK LWK OHP Nr 14/WK z dn. 24.04.2013 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V</w:t>
            </w:r>
            <w:r>
              <w:rPr>
                <w:rFonts w:cs="Arial" w:ascii="Arial" w:hAnsi="Arial"/>
              </w:rPr>
              <w:t>. Stan organizacyjny uczestników ośrodka, w tym fluktuacja za rok szkolny 2012/13 i od IX do dnia kontro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.</w:t>
            </w:r>
            <w:r>
              <w:rPr>
                <w:rFonts w:cs="Arial" w:ascii="Arial" w:hAnsi="Arial"/>
              </w:rPr>
              <w:t xml:space="preserve"> Analiza kształcenia za rok szkolny 2012/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.</w:t>
            </w:r>
            <w:r>
              <w:rPr>
                <w:rFonts w:cs="Arial" w:ascii="Arial" w:hAnsi="Arial"/>
              </w:rPr>
              <w:t xml:space="preserve"> Aktualne obłożenie uczestników w internacie i ich frekwen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I</w:t>
            </w:r>
            <w:r>
              <w:rPr>
                <w:rFonts w:cs="Arial" w:ascii="Arial" w:hAnsi="Arial"/>
              </w:rPr>
              <w:t>. Indywidualne teczki osobowe uczestników przyjętych na rok szkolny 2013/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II</w:t>
            </w:r>
            <w:r>
              <w:rPr>
                <w:rFonts w:cs="Arial" w:ascii="Arial" w:hAnsi="Arial"/>
              </w:rPr>
              <w:t xml:space="preserve"> Żywienie uczestników za X i XI 2013 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X.</w:t>
            </w:r>
            <w:r>
              <w:rPr>
                <w:rFonts w:cs="Arial" w:ascii="Arial" w:hAnsi="Arial"/>
              </w:rPr>
              <w:t xml:space="preserve"> Działalność Klubu Absolwen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X.</w:t>
            </w:r>
            <w:r>
              <w:rPr>
                <w:rFonts w:cs="Arial" w:ascii="Arial" w:hAnsi="Arial"/>
              </w:rPr>
              <w:t xml:space="preserve">  Arkusze bieżącej działalności wychowawczej uczestników nowoprzyjęt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XI.</w:t>
            </w:r>
            <w:r>
              <w:rPr>
                <w:rFonts w:cs="Arial" w:ascii="Arial" w:hAnsi="Arial"/>
              </w:rPr>
              <w:t xml:space="preserve"> Dzienniki zajęć wychowawczych, pedagoga i plany pra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XII.</w:t>
            </w:r>
            <w:r>
              <w:rPr>
                <w:rFonts w:cs="Arial" w:ascii="Arial" w:hAnsi="Arial"/>
              </w:rPr>
              <w:t xml:space="preserve"> Rada Młodzież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XIII.</w:t>
            </w:r>
            <w:r>
              <w:rPr>
                <w:rFonts w:cs="Arial" w:ascii="Arial" w:hAnsi="Arial"/>
              </w:rPr>
              <w:t xml:space="preserve"> Ośrodek profilaktyki i interwencji kryzysowe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13.1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Konaszuk – spec. ds. kad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. Sprawdzenie zaleceń pokontrolnych z kontroli sprawdzającej przeprowadzonej w dn. 10-12.09.2013 r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</w:rPr>
              <w:t>1. W dalszym ciągu podejmować działania organizacyjno-wychowawcze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celu podwyższenia frekwencji uczestników na zajęciach ogólnych i zawodowych oraz w celu zminimalizowania odejść uczestników z ŚHP.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 książkach ewidencyjnych uzupełnić nazwy, adresy szkół i zakładów pracy szkolących uczestników hufca.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zeprowadzać wizytacje zajęć wychowawczych prowadzonych przez wychowawcę  p. Jacka Burego.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 arkuszach bieżącej działalności wychowawczej oprócz zawartych już informacji, szczegółowo rozpisywać działania wychowawcze podejmowane w stosunku do uczestników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z opisywać ich efekty. 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W sposób poprawny odnotowywać godziny przeprowadzanych zaję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 System rekrutacji uczestników na rok szkolny 2013/1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Cs/>
              </w:rPr>
              <w:t xml:space="preserve">- zarządzenie kierownika jednostki w sprawi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powołania  komisji rekrutacyjnej,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plan i harmonogram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aboru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- protokóły posiedzeń komisji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- rejestr kandydatów do ŚHP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- protokół z posiedzenia komisji kwalifikacyjnej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- realizacja naboru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Indywidualne teczki osobowe uczestników przyjętych na rok szkolny 2013/14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świadectwa szkolne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kwestionariusz osobowy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podanie do ŚHP i o naukę zawo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zdjęc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zgoda rodziców na pobyt w Ś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zgoda rodziców na przetwarzanie danych    osob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umowa o pracę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zaświadczenie lekarski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opinia pedagoga szkolnego, opinia z poradni   psych.-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edagogicznej ( dot. uczestników z  gimnazju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zgoda rodziców na udział w imprez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zgoda na wykorzystanie wizerun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karta szkolenia wstępnego B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V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Stan organizacyjny uczestników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- na dzień kontroli z podziałem na: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 xml:space="preserve">a) status pracownika młodocianego, status uczni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b) na grupy wychowawcze ŚHP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rozliczenie stanu osobowego uczestników na dzień kontroli na podstawie n/w dokumentów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a) stan w/g  zarządzeń komendanta hufca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 xml:space="preserve">b) stan w/g książki ewidencyjnej,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c) stan w/g dzienników zajęć wychowawczych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d) stan w/g teczek osobow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czy na stan ŚHP na rok szkolny 2013/14 przyjęto uczestników pełnoletnich (18 lat) i  niepełnoletnich (15 lat)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fluktuacja uczestników ŚHP od września 2013 r. do dnia kontrol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 Działalność wychowawcz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dokumentacja wychowawcza grupy Lubart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arkusze bieżącej działalności wychowawczej uczestników nowo przyjęt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miesięczne plany pracy i ich realizac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Klub absolw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Świetlica Środowisk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.12.2013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 spec.ds.programów edukacyjnych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Biała Podl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żbieta Czyromiszki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a Lisowska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Cheł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onika Chomczyńska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 -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IV kwartale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o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Zamoś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zej Zychowicz – spec. ds. kształcenia zawodowego i refund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 ramach projektu EFS „Nowe Perspektywy II” – 33 kontrole przeprowadzone przez koordynatorów lokaln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W IV kwartale 2013 r. do  LWK OHP nie wpłynęła żadna skarg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3.01.2014 r.                                                                p.o.   Wojewódzkiego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a LWK OHP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  <w:t>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Anna Szyma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4:00Z</dcterms:created>
  <dc:creator>ppp</dc:creator>
  <dc:description/>
  <cp:keywords/>
  <dc:language>en-US</dc:language>
  <cp:lastModifiedBy>Klejny Piotr</cp:lastModifiedBy>
  <cp:lastPrinted>2010-01-06T11:21:00Z</cp:lastPrinted>
  <dcterms:modified xsi:type="dcterms:W3CDTF">2014-01-03T11:09:00Z</dcterms:modified>
  <cp:revision>374</cp:revision>
  <dc:subject/>
  <dc:title>Termin przekazania do OHP LWK:  29 grudzień ( za IV kwartał 2006)                                                                                              Załącznik nr 2</dc:title>
</cp:coreProperties>
</file>