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3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3.01.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V  kwartał 2012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97"/>
        <w:gridCol w:w="1047"/>
        <w:gridCol w:w="1039"/>
        <w:gridCol w:w="2861"/>
        <w:gridCol w:w="1277"/>
        <w:gridCol w:w="1117"/>
        <w:gridCol w:w="1467"/>
      </w:tblGrid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10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Sprawdzenie zaleceń pokontrolnych z poprzedniej kontrol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.Organizacja wewnętrzna hufca,(w tym warunki lokalowe), dokumentacja ŚHP: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System rekrutacji uczestników na rok szkolny 2012/13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</w:rPr>
              <w:t xml:space="preserve"> Stan organizacyjny uczestnikó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. Działalność szkoleniow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a) szkolenie ogól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b) szkolenie zawodowe:</w:t>
            </w:r>
            <w:r>
              <w:rPr>
                <w:rFonts w:cs="Arial" w:ascii="Arial" w:hAnsi="Arial"/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</w:rPr>
              <w:t xml:space="preserve"> Sprawy Kadrow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Gospodarka materiałowa</w:t>
            </w:r>
            <w:r>
              <w:rPr>
                <w:rFonts w:cs="Arial" w:ascii="Arial" w:hAnsi="Arial"/>
              </w:rPr>
              <w:t xml:space="preserve">: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nwentaryzacj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Zabezpieczenie systemów informatycznych – ochrona danych osob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1. </w:t>
            </w:r>
            <w:r>
              <w:rPr>
                <w:rFonts w:cs="Arial" w:ascii="Arial" w:hAnsi="Arial"/>
                <w:b/>
                <w:bCs/>
              </w:rPr>
              <w:t>Działalność opiekuńczo-wychowawc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programy i plany pracy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zienniki zajęć wychowawcz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organizacja czasu wolnego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współpraca z rodzicami, pracodawcami, szkoł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współpraca 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ziałalność samorządowa – Rada Młodzieży, Klub absolwent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zasady postępowania w sytuacjach zagrożeń dla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Rada Pedagog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łgoraj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2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J.Chmielik –spec.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Dokumentacja ŚH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ystem rekrut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Stan organizacyjny uczestników ŚH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Działalność szkolen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Przestrzeganie terminów przeglądów obiektu i przepisów p.poż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Działalność opiekuńczo-wychowawc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programy i plany pracy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zienniki zajęć wychowawcz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organizacja czasu wolnego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współpraca z rodzicami, pracodawcami, szkoł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współpraca 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ziałalność samorządowa – Rada Młodzieży, Klub absolwent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zasady postępowania w sytuacjach zagrożeń dla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Rada Pedagogicz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-26.10.20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8.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2r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Wybrana dokumentacja HP: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.System rekrutacji uczestników na rok szkolny 2012/13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</w:rPr>
              <w:t xml:space="preserve"> Stan organizacyjny uczestnikó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Działalność szkolenio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b) szkolenie zawodowe:</w:t>
            </w:r>
            <w:r>
              <w:rPr>
                <w:rFonts w:cs="Arial" w:ascii="Arial" w:hAnsi="Arial"/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</w:rPr>
              <w:t xml:space="preserve"> Zatrudnienie kadry HP w innych zakładach pracy w godzinach służbowych –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oświadczenia pracowników jednost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Działalność opiekuńczo-wychowawc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programy i plany pracy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dzienniki zajęć wychowawcz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organizacja czasu wolnego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współpraca z rodzicami, pracodawcami, szkoł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współpraca 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działalność samorządowa – Rada Młodzieży, Klub absolwent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zasady postępowania w sytuacjach zagrożeń dla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Rada Pedagogicz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 Lub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5.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Sprawdzenie zaleceń pokontrolnych z poprzedniej kontrol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.Organizacja wewnętrzna OSiW,(w tym warunki lokalowe), dokumentacja ośrodka, dokumentacja uczestników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System rekrutacji uczestników na rok szkolny 2012/13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</w:rPr>
              <w:t xml:space="preserve"> Stan organizacyjny uczestników OSi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. Działalność szkoleniow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a) szkolenie ogól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b) szkolenie zawodowe:</w:t>
            </w:r>
            <w:r>
              <w:rPr>
                <w:rFonts w:cs="Arial" w:ascii="Arial" w:hAnsi="Arial"/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</w:rPr>
              <w:t xml:space="preserve"> Sprawy Kadrow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Gospodarka materiałowa</w:t>
            </w:r>
            <w:r>
              <w:rPr>
                <w:rFonts w:cs="Arial" w:ascii="Arial" w:hAnsi="Arial"/>
              </w:rPr>
              <w:t xml:space="preserve">: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nwentaryzacj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Zabezpieczenie systemów informatycznych – ochrona danych osob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1. </w:t>
            </w:r>
            <w:r>
              <w:rPr>
                <w:rFonts w:cs="Arial" w:ascii="Arial" w:hAnsi="Arial"/>
                <w:b/>
                <w:bCs/>
              </w:rPr>
              <w:t>Działalność opiekuńczo-wychowawc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programy i plany pracy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zienniki zajęć wychowawcz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organizacja czasu wolnego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adaptacja uczestników nowoprzyjęt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współpraca z rodzicami, pracodawcami, szkoł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współpraca 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ziałalność samorządowa – Rada Młodzieży, Klub absolwent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zasady postępowania w sytuacjach zagrożeń dla uczestników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Rada Pedagogiczn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ospodarka Żywieniowa</w:t>
            </w:r>
          </w:p>
          <w:p>
            <w:pPr>
              <w:pStyle w:val="Normal"/>
              <w:spacing w:lineRule="auto" w:line="360"/>
              <w:ind w:lef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W 3-1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.20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-4.12.2012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7.12.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Cheł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ł Wronka - spec. ds. kształcenia zawodowego i refundacji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Zychowicz – spec. ds. kształcenia zawodowego i refundacji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ł Wronka - spec. ds. kształcenia zawodowego i refund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ramach projektu EFS „Nowe Perspektywy” – 7 kontroli przeprowadzonych przez koordynatora terenowego i 1 kontrola przeprowadzona przez Koordynatora Wojewódzkiego – „OHP Jako Realizator Usług Rynku Pracy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 IV kwartale 2012 r. do  LWK OHP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3.01.2013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Klejny Piotr</cp:lastModifiedBy>
  <cp:lastPrinted>2010-01-06T11:21:00Z</cp:lastPrinted>
  <dcterms:modified xsi:type="dcterms:W3CDTF">2014-01-03T10:57:00Z</dcterms:modified>
  <cp:revision>342</cp:revision>
  <dc:subject/>
  <dc:title>Termin przekazania do OHP LWK:  29 grudzień ( za IV kwartał 2006)                                                                                              Załącznik nr 2</dc:title>
</cp:coreProperties>
</file>