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-398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DRUK NR 26</w:t>
      </w:r>
    </w:p>
    <w:p>
      <w:pPr>
        <w:pStyle w:val="Normal"/>
        <w:spacing w:lineRule="auto" w:line="360"/>
        <w:ind w:right="-129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waga! Druk przekazywany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 pośrednictwem e-mail 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rminy przekazania: 7 stycznia (za IV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7 kwietnia (za I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7 lipca (za II kwartał)</w:t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7 października (za III kwartał)</w:t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lin, dnia 2.07. 2012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 Lubelskiej Wojewódzkiej Komendy OHP za II kwartał 2012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2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97"/>
        <w:gridCol w:w="1047"/>
        <w:gridCol w:w="797"/>
        <w:gridCol w:w="4663"/>
        <w:gridCol w:w="1267"/>
        <w:gridCol w:w="916"/>
        <w:gridCol w:w="2646"/>
      </w:tblGrid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cja wewnętrzna hufca, dokumentacja huf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ystem rekrutacji uczestnikó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tan organizacyjny uczestników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Działalność szkoleniowa: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ztałcenie ogólne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kształcenie zawodow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Sprawy kadrowe ŚH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Gospodarka materiałowa, inwentaryzacja w ŚHP 2011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Dokumentacja i przestrzeganie terminów sprawozdawczoś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Zabezpieczenie danych osobowych i bezpieczeństwo inform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Działalność opiekuńczo-wychowawc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kumentacja planowanej i realizowanej pracy wychowawcz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ziałalność Świetlicy Środowiskow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lub Absolwenta – dokumentacj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drażanie procedur postępowania w sytuacjach zagrożenia uczestników OHP przestępczością i demoralizacją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Kontrola wybranych zakładów pracy szkolących uczestników ŚHP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ław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-13.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 r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 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ds. 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.Letkiewicz- </w:t>
            </w:r>
            <w:r>
              <w:rPr>
                <w:rFonts w:cs="Arial" w:ascii="Arial" w:hAnsi="Arial"/>
                <w:sz w:val="16"/>
                <w:szCs w:val="16"/>
              </w:rPr>
              <w:t>st.spec.d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kacyj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cja wewnętrzna hufca, dokumentacja huf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System rekrutacji uczestnikó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tan organizacyjny uczestników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Działalność szkoleniowa: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ztałcenie ogólne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kształcenie zawodow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Sprawy kadrowe ŚH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Gospodarka materiałowa, inwentaryzacja w ŚHP 2011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Dokumentacja i przestrzeganie terminów sprawozdawczoś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Zabezpieczenie danych osobowych i bezpieczeństwo inform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Działalność opiekuńczo-wychowawc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kumentacja planowanej i realizowanej pracy wychowawcz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ziałalność Świetlicy Środowiskow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lub Absolwenta – dokumentacj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drażanie procedur postępowania w sytuacjach zagrożenia uczestników OHP przestępczością i demoralizacj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Kontrola wybranych zakładów pracy szkolących uczestników ŚHP.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ł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-19.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 r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 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ds. 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.Letkiewicz- </w:t>
            </w:r>
            <w:r>
              <w:rPr>
                <w:rFonts w:cs="Arial" w:ascii="Arial" w:hAnsi="Arial"/>
                <w:sz w:val="16"/>
                <w:szCs w:val="16"/>
              </w:rPr>
              <w:t>st.spec.d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kacyj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1.Wniosek o finansowanie realizacji programu.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2.Decyzja LWK OHP o przyznanych środkach na realizację programu.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3. Program realizacji turnieju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4. Zgłoszenia reprezentacji z jednostek LWK OHP.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5. Przebieg turnieju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6. Rozliczenie finansowe poniesionych kosztów programu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w stosunku do przyznanych zgodnie ze złożonym wnioskiem.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ń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 r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ds. 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Sprawdzenie zaleceń pokontrolnych z kontrol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ej problemow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onej w dn. 27-29.06.2011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Dokumenty w indywidualnych teczkach osobowych uczestników nowoprzyjętych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ów młodocianych zatrudnionych w LWK OH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Szkolenie ogólne i zawodowe – frekwencja na zajęcia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Rozliczenie stanu osobowego uczestników OSi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Żywienie uczestników za dwa wybrane miesiące – luty i marzec 2012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.Obłożenie i frekwencja w internacie  - styczeń luty marzec 2012 r.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>
                <w:rFonts w:cs="Arial" w:ascii="Arial" w:hAnsi="Arial"/>
                <w:bCs/>
              </w:rPr>
              <w:t>Fluktuacja uczestników od września 2011 r. do dnia 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ń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 r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 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Konaszuk - spec. ds. kad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1.Wniosek o finansowanie realizacji programu –Wojewódzkie Zawody w Wędkarstwie Spławikowym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2.Decyzja LWK OHP o przyznanych środkach na realizację programu.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3. Program realizacji zawodów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4. Zgłoszenia reprezentacji z jednostek LWK OHP.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5. Przebieg zawodów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6. Rozliczenie finansowe poniesionych kosztów programu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w stosunku do przyznanych zgodnie ze złożonym wnioskiem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P 3-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odaw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 r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 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ds. 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Dokumenty w indywidualnych teczkach osobowych uczestników nowoprzyjętych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ów młodocianych zatrudnionych w LWK OH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Szkolenie ogólne i zawodowe – frekwencja na zajęcia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Rozliczenie stanu osobowego uczestników OSi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Żywienie uczestników za dwa wybrane miesiące – luty i marzec 2012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.Obłożenie i frekwencja w internacie  - styczeń luty marzec 2012 r.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>
                <w:rFonts w:cs="Arial" w:ascii="Arial" w:hAnsi="Arial"/>
                <w:bCs/>
              </w:rPr>
              <w:t>Fluktuacja uczestników od września 2011 r. do dnia 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 r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 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ds. 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Konaszuk - spec. ds. kad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Prowadzenie dokumentacji związanej z działalnością MCIZ (zgodność z obowiązującymi standardami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Stosowanie testów  KZZ (przeznaczenie, przechowywanie, rejestr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Zgodność zrealizowanego harmonogramu sesji wyjazdowych z notatkami służbowymi i kartami drogowymi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Aktywność oraz aktualizacja strony internetowej pod względem zamieszczania informacji o planowanych zajęcia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CIZ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 r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ds. 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Zielińska – st.spec.ds. rynku pracy</w:t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Prowadzenie dokumentacji związanej z działalnością MCIZ (zgodność z obowiązującymi standardami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Stosowanie testów  KZZ (przeznaczenie, przechowywanie, rejestr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Zgodność zrealizowanego harmonogramu sesji wyjazdowych z notatkami służbowymi i kartami drogowymi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Aktywność oraz aktualizacja strony internetowej pod względem zamieszczania informacji o planowanych zajęcia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CIZ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 r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ds. 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Zielińska – st.spec.ds. rynku pracy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wie kontrole planowane problemowe (pozycja 7 i 8)  nie zrealizowane z powodu kontroli tych jednostek przez NIK – zostaną one przeprowadzone w innym terminie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II kwartale 2012 roku w podległych jednostkach  LWK OHP przeprowadzono 2 kontrole planowane kompleksowe i 4 kontrole planowanych problemowe. Ponadto przeprowadzono 10 kontroli pracodawców w zakresie przestrzegania warunków zawartych w umowach o refundację wynagrodzeń i składek na ubezpieczenie społeczne za młodocianych pracowników zatrudnionych na podstawie umów o pracę w celu przygotowania zawodoweg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II kwartale 201 2 r. do OHP LWK nie wpłynęły  skargi.    </w:t>
      </w:r>
      <w:r>
        <w:rPr>
          <w:rFonts w:cs="Arial" w:ascii="Arial" w:hAnsi="Arial"/>
          <w:sz w:val="18"/>
          <w:szCs w:val="18"/>
        </w:rPr>
        <w:t xml:space="preserve">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A.Frankowski, J. Chmielik                                                                 2.07.2012 r.                                                                   Wojewódzki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 LWK OHP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skarg</w:t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Tomasz Piec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63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24446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41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drugie">
    <w:name w:val="msonormalcxspdrugiecxspdrugi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nazwisko">
    <w:name w:val="msonormalcxspdrugiecxspnazwisko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54:00Z</dcterms:created>
  <dc:creator>ppp</dc:creator>
  <dc:description/>
  <cp:keywords/>
  <dc:language>en-US</dc:language>
  <cp:lastModifiedBy>Klejny Piotr</cp:lastModifiedBy>
  <cp:lastPrinted>2011-07-05T09:38:00Z</cp:lastPrinted>
  <dcterms:modified xsi:type="dcterms:W3CDTF">2012-07-16T05:49:00Z</dcterms:modified>
  <cp:revision>349</cp:revision>
  <dc:subject/>
  <dc:title>Termin przekazania do OHP LWK:  29 grudzień ( za IV kwartał 2006)                                                                                              Załącznik nr 2</dc:title>
</cp:coreProperties>
</file>