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9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5.07. 2011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I kwartał 2011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97"/>
        <w:gridCol w:w="1047"/>
        <w:gridCol w:w="797"/>
        <w:gridCol w:w="3301"/>
        <w:gridCol w:w="1267"/>
        <w:gridCol w:w="916"/>
        <w:gridCol w:w="1417"/>
      </w:tblGrid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Organizacja pracy zespołu do spraw refundacj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Rejestr umów o refundację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Terminowość rozpatrywania wniosków o refundację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Realizacja kontroli pracodawców pod kątem zapisów w umowach                    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Miazek</w:t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Przebieg zatrudnienia pracowników młodocianych LWK OHP – dot. refundacji wynagrodzeń i składek ZUS 2.Dokumentacja dot. dofinansowania kosztów kształcenia zawodowego pracowników młodocianych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15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 Mogielnicki</w:t>
            </w:r>
          </w:p>
        </w:tc>
      </w:tr>
      <w:tr>
        <w:trPr>
          <w:trHeight w:val="88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ozliczenie stanu osobowego uczestników ośrodka na dzień kontroli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Arial" w:ascii="Arial" w:hAnsi="Arial"/>
              </w:rPr>
              <w:t>Przebieg zatrudnienia w GP nr 1 pracowników młodocianych a obecnie zatrudnionych w LWK O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Dokumentacja dot. dofinansowania za kształcenie pracowników młodocianych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ana do Urzędów Gmin stosownie do ich miejsca zamieszkan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Indywidualne teczki osobowe pracowników młodocianych zatrudnionych w LWK OHP – obowiązująca dokumentac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-28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Konaszu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Festiwal Amatorskiej Twórczości Artystycznej „Puławy 2011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rganizacja i przebieg festiwalu na podstawie złożonego wniosku o finansowanie realizacji programu, złożonego przez organizatora i zatwierdzonego przez WK LWK OHP oraz regulaminu festiwalu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ław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.   2011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ozliczenie stanu osobowego uczestników hufca na dzień kontroli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  <w:r>
              <w:rPr>
                <w:rFonts w:cs="Arial" w:ascii="Arial" w:hAnsi="Arial"/>
              </w:rPr>
              <w:t xml:space="preserve">Przebieg zatrudnienia w GP nr 1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ów młodocianych a obecnie zatrudnionych w LWK OHP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okumentacja dot. dofinansowania za kształcenie pracowników młodocianych, składana do Urzędów Gmin stosownie do ich miejsca zamieszkani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Indywidualne teczki osobowe pracowników młodocianych zatrudnionych w LWK OHP – obowiązująca dokumentacja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daw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Konaszu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Sprawdzenie zaleceń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ontrolnych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Rozliczenie stanu osobowego uczestników huf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Analiza przebiegu kształcenia za I semest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4.Fluktuacja od IX 2010 r. do dnia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System rekrutacji uczestnik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Indywidualne teczki osobowe uczestników grupy Hrubiesz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Porozumienia z zakładami prac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Obowiązująca dokumentacja obiekt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HP 3-12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ł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Gering</w:t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jewódzka Spartakiad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atletyczn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1.Wniosek o finansowanie realizacji program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2.Decyzja LWK OHP o przyznanych środkach n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realizację program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 Program realizacji spartakiad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4. Zgłoszenia reprezentacji z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jednostek LWK OHP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Arial" w:ascii="Arial" w:hAnsi="Arial"/>
                <w:bCs/>
              </w:rPr>
              <w:t>5. Przebieg spartakiady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.Rozliczenie finansowe poniesionych kosztów programu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w stosunku do przyznanych zgodnie ze złożonym wnioskiem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uków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Wojewódzkie Zawody Sportowo-Obronne „Roztocze 2011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1.Wniosek o finansowanie realizacji program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Decyzja LWK OHP o przyznanych środkach na realizację program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 Program realizacji zawodó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. Zgłoszenia reprezentacji z jednostek LWK OH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. Przebieg zawodó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. Rozliczenie finansowe poniesionych kosztów programu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w stosunku do przyznanych zgodnie ze złożonym wnioskiem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szów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awdzenie zaleceń pokontrol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Organizacja wewnętrzna hufca(w tym warunki lokalowe), dokumentacja hufc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System rekrutacji uczestników do ŚHP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tan organizacyjny uczestników ŚH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Działalność szkoleniow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kolenie ogó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kolenie zawod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Sprawy kadr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Gospodarka materia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inwentaryzacj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Dokumentacja sprawozdawczośc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Zabezpieczenie systemów informatycznych – ochrona danych osobow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Działalność wychowawcz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Działalność Świetlicy Środowiskowe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17.0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Gering</w:t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Fluktuacj uczestników za minion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szkoln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Analiza kształcenia za rok szkolny 2010/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Obłożenie w internacie- średnie w ciągu rok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Frekwencja w internac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Żywienie uczestników za m-c IV  i V 2011 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Rekrutacja do ośrodka na rok szkolny 2011/1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Absolwenci roku szkolnego 2010/11 – egzamin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W II kwartale 2011 roku w podległych jednostkach  LWK OHP przeprowadzono 1 kontrolę planowaną kompleksową, 7 kontroli planowanych problemowych i 2 kontrole doraźne. Ponadto przeprowadzono 14 kontroli pracodawców w zakresie przestrzegania warunków zawartych w umowach o refundację wynagrodzeń i składek na ubezpieczenie społeczne za młodocianych pracowników zatrudnionych na podstawie umów o pracę w celu przygotowania zawodowego. Koordynatorzy lokalni przeprowadzili 16 kontroli realizacji projektu „Szkolenie – Praktyka – Zatrudnienie – Rozwój” edycja IV  realizowanego w ramach EF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II kwartale 2011 r. do OHP LWK nie wpłynęły  skargi.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P – kontrola problem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K – kontrola kompleks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 xml:space="preserve">D – kontrola doraź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S –  kontrola sprawdzają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5.07.2011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LWK OHP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omasz Piec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4:00Z</dcterms:created>
  <dc:creator>ppp</dc:creator>
  <dc:description/>
  <cp:keywords/>
  <dc:language>en-US</dc:language>
  <cp:lastModifiedBy>Piotr Klejny</cp:lastModifiedBy>
  <cp:lastPrinted>2011-07-05T09:38:00Z</cp:lastPrinted>
  <dcterms:modified xsi:type="dcterms:W3CDTF">2011-08-08T10:28:00Z</dcterms:modified>
  <cp:revision>322</cp:revision>
  <dc:subject/>
  <dc:title>Termin przekazania do OHP LWK:  29 grudzień ( za IV kwartał 2006)                                                                                              Załącznik nr 2</dc:title>
</cp:coreProperties>
</file>