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6.07.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 kwartał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97"/>
        <w:gridCol w:w="1047"/>
        <w:gridCol w:w="797"/>
        <w:gridCol w:w="3389"/>
        <w:gridCol w:w="1179"/>
        <w:gridCol w:w="916"/>
        <w:gridCol w:w="1417"/>
      </w:tblGrid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14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prawdzenie zaleceń pokontrol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cja wewnętrzna gospodarst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rukcja kancelaryjno - archiwal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rawy kadrowe i płac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zkolenie zawodowe uczestników - komplet akt osobowych uczestników OSiW nr 3 - 1 i uczestników ŚHP 3 - 3 zatrudnionych w GP nr 1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ospodarka żywieni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ospodarka materiałowa - inwentaryzac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ziałalność logistycz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sięgowość i finanse oraz gospodarka materiało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sięgowe systemy informatycz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 Nr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-15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1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Mogielnic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Michal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Januszcz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Cieslic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Much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A.W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Ger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zak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/>
              <w:t>Sprawdzenie zaleceń pokontrolnych.</w:t>
            </w:r>
          </w:p>
          <w:p>
            <w:pPr>
              <w:pStyle w:val="Normal"/>
              <w:jc w:val="both"/>
              <w:rPr/>
            </w:pPr>
            <w:r>
              <w:rPr/>
              <w:t>2.Dokumentacja ŚHP.</w:t>
            </w:r>
          </w:p>
          <w:p>
            <w:pPr>
              <w:pStyle w:val="Normal"/>
              <w:jc w:val="both"/>
              <w:rPr/>
            </w:pPr>
            <w:r>
              <w:rPr/>
              <w:t>3.Działalność szkoleniowa.</w:t>
            </w:r>
          </w:p>
          <w:p>
            <w:pPr>
              <w:pStyle w:val="Normal"/>
              <w:jc w:val="both"/>
              <w:rPr/>
            </w:pPr>
            <w:r>
              <w:rPr/>
              <w:t>4.System rekrutacji na rok szkolny 2010/11.</w:t>
            </w:r>
          </w:p>
          <w:p>
            <w:pPr>
              <w:pStyle w:val="Normal"/>
              <w:jc w:val="both"/>
              <w:rPr/>
            </w:pPr>
            <w:r>
              <w:rPr/>
              <w:t>5.Działalność wychowawcz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2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dzenie zaleceń pokontrolnych z poprzedniej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acja ŚH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stem rekrutacji uczestni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i realizowana działalność wychowawcza w ŚHP oraz Świetlicy Środowisk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ywidualne teczki osobowe uczestników ŚH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szkoleniowa – szkolenie ogólne i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Rozliczaenie GP z Zakładem Ubezpieczeń Społecznych za okres I-IV 2010 r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 Nr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M. Michalu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Welik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Sprawdzenie rzetelnego wykonania n.w. zaleceń pokontrolnych zawartych w wystąpieniu pokontrolnym a wynikających z wniosków przedstawionych    w protokóle z kontroli planowanej problemowej przeprowadzonej w dniach  25-26.11.2009 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 indywidualnych teczkach osobowych uczestników uzupełnić braki        i niedociągnięcia  szczegółowo wykazane w protokó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Jak najszybciej doprowadzić do podpisania porozumień pomiędzy OHP LWK a dwoma (wymienionymi w protokóle) zakładami szkolącymi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 książkach ewidencyjnych uzupełnić występujące nieliczne braki wpisów dot. danych osobowych uczestników szczegółowo wykazanych w protokó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Do dzienników zajęć wychowawczych wpisać godzinowy rozkład zajęć teoretycznych i praktycznych, zajęcia w dni świąteczne i wolne od nauki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ej oraz zajęcia powtarzające się okresowo.                                                                                                          5.   Do dzienników nie wpisywać zajęć z EF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Realizować więcej zadań zaplanowanych w planie pracy dydaktyczno – wychowawczej, np. pogadanki, dyskusje, wizyty, zajęcia sportowe          i rekreacyjne, inne imprezy regionaln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ystematycznie prowadzić listy obecności wychowanków na zajęcia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Uzupełnić arkusze bieżącej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ci wychowawcz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6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rzetelnego wykonania n.w. zaleceń pokontrolnych zawartych            w wystąpieniu pokontrolnym a wynikających z wniosków przedstawionych             w protokóle z kontroli planowanej problemowej przeprowadzonej w dniach          23-25.02.2010 r.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 dziennikach pacy wychowawczej wpisać plany zajęć w dniach nauki szkolnej i plany zajęć praktyczny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0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większyć ilość kontaktów wychowawców ŚHP w szkole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a liście obecności uczestników biorących udział w zajęciach wychowawczych nie wpisywać nazwisk osób, których dokumentacje uzupełniono w hufcu lub przeprowadzano „obserwację zachowań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50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Uzupełnić brakujące dokumenty uczestników świetlicy środowiskowej wykazane w protokóle.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dpisać porozumienie z Zakładem Fryzjerskim Beaty Andrzejewskiej w Opolu Lubelskim – dotyczącego szkolenia zawodowego uczestników.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Uzupełnić występujące 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licznie braki obowiązujących dokumentów w indywidualnych teczkach osobowych uczestników.</w:t>
            </w:r>
          </w:p>
          <w:p>
            <w:pPr>
              <w:pStyle w:val="Normal"/>
              <w:spacing w:lineRule="auto" w:line="360"/>
              <w:ind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 książkach ewidencyjnych uzupełnić braki wpisów panieńskich nazwisk matek uczestników.</w:t>
            </w:r>
          </w:p>
          <w:p>
            <w:pPr>
              <w:pStyle w:val="Normal"/>
              <w:spacing w:lineRule="auto" w:line="360"/>
              <w:ind w:righ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8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osiadanie w dokumentacji MCIZ aktów normatywno- prawnych zgodnie ze Standardem usług- poradnictwo zawodowe dl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zież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prawność wypełniania dokumentacji usług- porady indywidualne- załącznik nr 1, 2, 6, 7 oraz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oprawność wypełniania dokumentacji usług- porady grupowe- załącznik nr 3,  6, 7, 9, 10 oraz 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oprawność wypełniania dokumentacji usług- informacj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ywidualna - załącznik nr 4,  6, 7,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usług- informacja grupowa - załącznik nr 5,  6, 7, 9,10,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orządzanie sprawozdań, ich rejestr oraz przechowywa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Dokumentacja, przechowywanie oraz rejestr testów KZZ oraz przestrzeganie procedur zawartych w Zarządzeniu KG Nr 37/BRP z dnia 05.10.2007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Bieżąca aktualizacja zajęć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cjonarnych oraz wyjazdowych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internetow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9.Sporządzanie planów sesji wyjazdowych na kolejne kwartały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CIZ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9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rzetelnego wykonania n.w. zaleceń pokontrolnych zawartych            w wystąpieniu pokontrolnym a wynikających z wniosków przedstawionych             w protokóle z kontroli planowanej problemowej przeprowadzonej w dniach         16-19.02.2010 r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azwiska uczestników ŚHP biorących udział w zajęciach wychowawczych wpisywać tylko na listę obecności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 dziennika zajęć wychowawczych Pani Edyty Niedziółka systematycznie wpisywać tygodniowe założenia wychowawcze i realizację zaplanowanych przedsięwzięć w poszczególnych dniach tygodnia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 dzienniku zajęć wychowawczych Pana Stanisława Wacha nie wpisywać urlopu i dni wolnych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Natychmiast rozpocząć  działalność świetlicy środowiskowej prowadzonej przez ŚHP oraz założyć obowiązującą dokumentację. Wyjaśnić dlaczego ŚHP nie prowadziło działalności świetlicowej od 1.01.2009 r. O tym fakcie niezwłocznie  powiadomić Wojewódzkiego Komendanta OHP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 książce ewidencyjnej uzupełnić braki wpisów nazwisk panieńskich matki uczestników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 indywidualnych teczkach osobowych uczestników uzupełnić braki (wykazane w protokóle) obowiązujących dokumentów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Uaktualniać na bieżąco Porozumienia pomiędzy LWK OHP, a zakładami pracy – dotyczy szkolenia zawodowego uczestników,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okumenty ŚHP podlegające archiwizacji, przygotować zgodnie z instrukcją i przekazać do archiwum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17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rzetelnego wykonania n.w. zaleceń pokontrolnych zawartych            w wystąpieniu pokontrolnym a wynikających z wniosków przedstawionych             w protokóle z kontroli planowanej kompleksowej przeprowadzonej w dniach 25-26,28.01 i   4.02.2010 r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szczegółowić Regulamin Organizacyjny w części dotyczącej kar i nagród udzielanych uczestnikom ŚHP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zedłożyć Wojewódzkiemu Komendantowi OHP LWK ww regulamin do zatwierdzenia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 zarządzeniach wydawanych przez komendanta ŚHP ujmować informacje dot. podejmowanych działań organizacyjno-wychowawczych regulujących działalność ŚHP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prowadzić obowiązujące wzory dokumentów wykazanych w protokóle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ałożyć książkę meldunkową dla uczestników hufca zakwaterowanych w internacie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 indywidualnych teczkach osobowych uczestników uzupełnić wykazane (sporadyczne) braki obowiązujących dokumentów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opilnować aby w przyszłości indywidualne umowy o pracę były zawierane przez uczestników       z pracodawcami na czas nieokreślony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odjąć wszelkie działania organizacyjno-wychowawcze (podać jakie) w celu poprawienia frekwencji uczestników na zajęciach ogólnych, zawodowych i w internacie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minimalizować różnice pomiędzy ilością zamawianych posiłków w stosunku do ilości uczestników obecnych na posiłkach.</w:t>
            </w:r>
          </w:p>
          <w:p>
            <w:pPr>
              <w:pStyle w:val="Normal"/>
              <w:spacing w:lineRule="auto" w:line="36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Uzupełnić nieliczne braki obowiązujących dokumentów uczestników świetlicy.</w:t>
            </w:r>
          </w:p>
          <w:p>
            <w:pPr>
              <w:pStyle w:val="Normal"/>
              <w:spacing w:lineRule="auto" w:line="360"/>
              <w:ind w:righ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.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Rozlicze3nie stanu osobowego uczesz. OSiW na zakończenie roku szkolneg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bsolwen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ntynuujący naukę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tus ucz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luktuacja uczestników w roku szkolnym 2009/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Frekwencja uczestników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e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kwaterowanych w internac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owiantowanie a obecność uczestników na tych posiłk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ekrutacja na rok szkolny 2010/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8-30.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II kwartale 2010 roku w podległych jednostkach OHP LWK przeprowadzono 1 kontrolę planowaną kompleksową, 4 kontrole planowane problemowe, 1 kontrolę doraźną, 4 kontrole sprawdzające.  Ponadto przeprowadzono 23 kontrole pracodawców w zakresie przestrzegania warunków zawartych w umowach o refundację wynagrodzeń i składek na ubezpieczenie społeczne za młodocianych pracowników zatrudnionych na podstawie umów o pracę w celu przygotowania zawodowego oraz</w:t>
      </w:r>
      <w:r>
        <w:rPr>
          <w:rFonts w:cs="Arial" w:ascii="Arial" w:hAnsi="Arial"/>
          <w:b/>
          <w:sz w:val="16"/>
          <w:szCs w:val="16"/>
        </w:rPr>
        <w:t xml:space="preserve"> 1 kontrolę projektu „SPZRIII” , 6 kontroli projektu „OHP jako realizator usług rynku pracy” oraz 22 kontrole projektu „Teraz my – młodzież na rynku pracy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II kwartale 2010 r. do OHP LWK nie wpłynęły  skargi.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 – kontrola problem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K – kontrola kompleks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 xml:space="preserve">D – kontrola doraź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 –  kontrola sprawdzają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I –   kontrola interwen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6.07.2010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800000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pierwsze">
    <w:name w:val="msonormal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Piotr Klejny</cp:lastModifiedBy>
  <cp:lastPrinted>2010-07-05T12:28:00Z</cp:lastPrinted>
  <dcterms:modified xsi:type="dcterms:W3CDTF">2010-07-07T07:56:00Z</dcterms:modified>
  <cp:revision>283</cp:revision>
  <dc:subject/>
  <dc:title>Termin przekazania do OHP LWK:  29 grudzień ( za IV kwartał 2006)                                                                                              Załącznik nr 2</dc:title>
</cp:coreProperties>
</file>