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4.07. 2013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I kwartał 2013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08"/>
        <w:gridCol w:w="1047"/>
        <w:gridCol w:w="797"/>
        <w:gridCol w:w="3289"/>
        <w:gridCol w:w="1980"/>
        <w:gridCol w:w="1440"/>
        <w:gridCol w:w="1440"/>
      </w:tblGrid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Wybrana dokumentacja huf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gulamin organizacyj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kusz organizacyj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arządzenia komendanta 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siążka ewidencji uczestni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dywidualne teczki osobowe nowoprzyjętych uczestni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 do HP na rok szk. 2012/13 wg. zarządzenia KG7/BOA z dn. 19.04.2012 r. i LWK 5/WK z dn. 23.04.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rządzenie kom. Hufca w sprawie powołania Komisji Rekrut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y z posiedzeń Komisji rekrut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jestr kandydat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 z posiedzenia Komisji Kwalifik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ja naboru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4. Stan organizacyjny uczestników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: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- status pracownika młodocianego, status ucz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y wychowawcze,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 osobowy uczest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HP wg. zarządzeń komendanta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fca, książki ewidencyjnej,</w:t>
            </w:r>
          </w:p>
          <w:p>
            <w:pPr>
              <w:pStyle w:val="Normal"/>
              <w:ind w:left="-437" w:hanging="0"/>
              <w:jc w:val="right"/>
              <w:rPr/>
            </w:pPr>
            <w:r>
              <w:rPr>
                <w:rFonts w:cs="Arial" w:ascii="Arial" w:hAnsi="Arial"/>
              </w:rPr>
              <w:t>teczek osobowych i dzien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ć wychowawcz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 na stan hufca przyjęto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ków pełnoletnich i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ełnoletnich ?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ość absolwent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cja uczestnik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 i od IX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do dnia kontroli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frekwencja na zajęciach ogóln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wodowych</w:t>
            </w:r>
          </w:p>
          <w:p>
            <w:pPr>
              <w:pStyle w:val="Normal"/>
              <w:ind w:left="-43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Dz iałalność szkoleniowa: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 szkolenie zawodowe: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grupy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 porozumienia z zakład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gzaminy końcowe absolwentów roku szko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/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Działalność opiekuńczo-wychowawcza wg. Wytycznych KG do organizacji i nadzoru kształcenia i wychowania w roku szkolnym 2012/13 – IX 201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gramy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y 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enniki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z rodzicami, szkołami i pracodawcami ora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ziałalność samorządowa: Rada Młodzieży, Klub Absolwen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postępowania w sytuacjach zagrożeń uczestnik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a Pedagogiczn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łgor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-12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cja wewnętrzna , dokumentacja OSi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System rekrutacji uczestników do osrodka na rok szk. 2012/13 wg. zarządzenia KG7/BOA z dn. 19.04.2012 r. i LWK 5/WK z dn. 23.04.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rządzenie kom. Hufca w sprawie powołania Komisji Rekrut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y z posiedzeń Komisji rekrut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jestr kandydat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 z posiedzenia Komisji Kwalifik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ja nabo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an organizacyjny uczestników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- status pracownika młodocianego, status ucz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y wychowawcze,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 osobowy uczest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SiW wg. zarządzeń komendanta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fca, książki ewidencyjnej,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ek osobowych i dzien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ć wychowawcz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 na stan hufca przyjęto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ków pełnoletnich i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ełnoletnich ?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ość absolwent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cja uczestników w roku</w:t>
            </w:r>
          </w:p>
          <w:p>
            <w:pPr>
              <w:pStyle w:val="Normal"/>
              <w:ind w:left="-437" w:hanging="0"/>
              <w:jc w:val="center"/>
              <w:rPr/>
            </w:pPr>
            <w:r>
              <w:rPr>
                <w:rFonts w:cs="Arial" w:ascii="Arial" w:hAnsi="Arial"/>
              </w:rPr>
              <w:t>szkolnym 2011/12 i od IX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do dnia kontroli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frekwencja na zajęciach ogóln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wodow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ziałalność szkoleniowa: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rawy kadrowe OSi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Gospodarka materiałowa, inwentaryzacja w OSiW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Dokumentacja i przestrzeganie terminów sprawozdawczoś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Zabezpieczenie danych osobowych i bezpieczeństwo inform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Działalność opiekuńczo-wychowawcza wg. Wytycznych KG do organizacji i nadzoru kształcenia i wychowania w roku szkolnym 2012/13 – IX 201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gramy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y 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enniki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z rodzicami, szkołami i pracodawcami ora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ziałalność samorządowa: Rada Młodzieży, Klub Absolwen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postępowania w sytuacjach zagrożeń uczestnik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a Pedagogicz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Gospodarka żywieni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9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15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8.06.2013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Konaszuk – spec. ds. kadr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Sprawdzenie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rganizacja pracy zespołu do spraw refundacj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Rejestr um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Poprawność rejestrowania pracodawców w systemie komputerowym „Delfin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Terminowość rozpatrywania wniosk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Realizacja kontroli pracodawców pod kątem zapisów w umowach o refundację.</w:t>
            </w:r>
          </w:p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Lubl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19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Miazek – st. spec. ds. refund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ybrana dokumentacja huf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Regulamin organizacyj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kusz organizacyj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arządzenia komendanta Ś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siążka ewidencji uczestni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dywidualne teczki osobowe nowoprzyjętych uczestni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 do ŚHP na rok szk. 2012/13 wg. zarządzenia KG7/BOA z dn. 19.04.2012 r. i LWK 5/WK z dn. 23.04.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rządzenie kom. Hufca w sprawie powołania Komisji Rekrut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y z posiedzeń Komisji rekrut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jestr kandydat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 z posiedzenia Komisji Kwalifikacyjnej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realizacja nabor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ygotowanie do naboru na rok szkolny 2013/14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 4. Stan organizacyjny uczestników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HP: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- status pracownika młodocianego, status ucz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y wychowawcze,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 osobowy uczest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ŚHP wg. zarządzeń komendanta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fca, książki ewidencyjnej,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ek osobowych i dzien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ć wychowawcz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 na stan hufca przyjęto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ków pełnoletnich i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ełnoletnich ?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ość absolwent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cja uczestnik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1/12 i od IX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do dnia kontroli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oceny i  frekwencja na zajęciach ogóln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wodowych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left="-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3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Dz iałalność szkoleniowa: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 szkolenie zawodowe: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grupy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 porozumienia z zakład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Działalność opiekuńczo-wychowawcza wg. Wytycznych KG do organizacji i nadzoru kształcenia i wychowania w roku szkolnym 2012/13 – IX 201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gramy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y 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enniki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z rodzicami, szkołami i pracodawcami ora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ziałalność samorządowa: Rada Młodzieży, Klub Absolwen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postępowania w sytuacjach zagrożeń uczestnik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a Pedagogiczn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7. Działalność Świetlicy Środowiskowej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ła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-25.0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inspektor ds. programów edukacyjnych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 Skuła- spec. ds. logistyki, informatyk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Realizacja zaleceń z poprzedniej kontro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ykonanie planów pracy kwartalnych, półrocznych, ro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Zgodność dokumentacji z przesłanymi do LWK OHP sprawozdaniam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Poprawność zamieszczania informacji na stronie internetowej o planowanych zajęciach oraz ich aktualizac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Poprawność wypełniania dokumentacji związanej z działalnością Klubu Prac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Organizacja pracy na stanowisku lidera klubu pracy oraz jakość obsługi klien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Zamoś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15.0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Zielińska – st. spec. ds.rynku pra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Wniosek Wojewódzkiego Komendanta LWK OHP o utworzenie ROSZM w Radzyniu Pod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Zgoda KG na utworzenie ROSZM w Radzyniu Pod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Zarządzenie WK LWK OHP w sprawie utworzenia ROSZM w Radzyniu Pod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Koncepcja działalności ROSZ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Charakterystyka bazy lokalowej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Regulamin organizacyjny ROSZM w Radzyniu Pod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Struktura organizacyjna ROSZ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Plan działalności kursowej na 2012 r.- plan finansow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Analiza lokalnego rynku prac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Dokumentacja przeprowadzonych kursów i ich uczestnik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Realizacja planu za 2012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2.Plan działalności ROSZM w Radzyniu Podl. na 2013 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ZM Radzyń Pod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-24.0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 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.ds. 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 Mogielnicki –st. spec. ds. rozwoju zawodowe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o: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Biała Pod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 kw. – plan zrealizow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żbieta Czyromiszki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a Lisowska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o: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Cheł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 kw. - plan zrealizow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onika Chomczyń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o: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Lub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  kw. Zrealizowano 1 kontrolę w 2 zakładach a w 4 przeniesiono na III kw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ł Wronka - spec. ds. kształcenia zawodowego i refundacji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o: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Zam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e przeniesiono na III k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II kwartale 2013 roku w podległych jednostkach  LWK OHP przeprowadzono 2 kontrole planowane kompleksowe,   4 kontrole planowane problemowe, 3 kontrole w 9 zakładach pracy pod katem przestrzegania warunków zawartych w umowach o refundację wynagrodzeń i składek na ubezpieczenie społeczne za młodocianych pracowników zatrudnionych na podstawie umów o pracę w celu przygotowania zawodowego. W ramach projektu EFS „Nowe Perspektywy” – 11 kontroli przeprowadzonych przez koordynatorów lokal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II kwartale 2013 r. do LWK OHP nie wpłynęła żadna skarg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4.07.2013 r.                                                                   Wojewódzki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LWK OHP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Tomasz Piec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4:00Z</dcterms:created>
  <dc:creator>ppp</dc:creator>
  <dc:description/>
  <cp:keywords/>
  <dc:language>en-US</dc:language>
  <cp:lastModifiedBy>Klejny Piotr</cp:lastModifiedBy>
  <cp:lastPrinted>2012-10-03T10:58:00Z</cp:lastPrinted>
  <dcterms:modified xsi:type="dcterms:W3CDTF">2014-01-03T11:09:00Z</dcterms:modified>
  <cp:revision>397</cp:revision>
  <dc:subject/>
  <dc:title>Termin przekazania do OHP LWK:  29 grudzień ( za IV kwartał 2006)                                                                                              Załącznik nr 2</dc:title>
</cp:coreProperties>
</file>