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9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3.10. 2012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II kwartał 2012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08"/>
        <w:gridCol w:w="1047"/>
        <w:gridCol w:w="797"/>
        <w:gridCol w:w="3289"/>
        <w:gridCol w:w="1980"/>
        <w:gridCol w:w="1440"/>
        <w:gridCol w:w="1440"/>
      </w:tblGrid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Prowadzenie dokumentacji związanej z działalnością MCIZ (zgodność z obowiązującymi standardami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tosowanie testów  KZZ (przeznaczenie, przechowywanie, rejestr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Zgodność zrealizowanego harmonogramu sesji wyjazdowych z notatkami służbowymi i kartami drogowymi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Aktywność oraz aktualizacja strony internetowej pod względem zamieszczania informacji o planowanych zajęcia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Zamość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.2012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 – st.spec.ds. rynku pracy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enie rzetelnego wykonania n.w. zaleceń pokontrolnych zawartych  w wystąpieniu pokontrolnym     a wynikających z wniosków przedstawionych w protokóle z kontroli planowanej problemowej przeprowadzonej w dn.17.05.2012 r.</w:t>
            </w:r>
          </w:p>
          <w:p>
            <w:pPr>
              <w:pStyle w:val="Normal"/>
              <w:spacing w:lineRule="auto" w:line="360"/>
              <w:ind w:righ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.W indywidualnych teczkach osobowych uczestników (przyjętych na rok szkolny 2011/12), zatrudnionych w LWK OHP i u innych pracodawców uzupełnić nieliczne braki obowiązujących dokumentów.</w:t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Podjąć wszelkie działania organizacyjno-wychowawcze (podać jakie) w celu zminimalizowania odejść uczestników z ośrodka.</w:t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 trybie pilnym opracować Regulamin Organizacyjny OSiW i przedłożyć do zatwierdzenia.</w:t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opilnować aby Arkusz Organizacyjny jednostki zatwierdzany był na początku każdego roku szkolnego.</w:t>
            </w:r>
          </w:p>
          <w:p>
            <w:pPr>
              <w:pStyle w:val="Normal"/>
              <w:tabs>
                <w:tab w:val="clear" w:pos="708"/>
                <w:tab w:val="left" w:pos="1921" w:leader="none"/>
                <w:tab w:val="left" w:pos="2821" w:leader="none"/>
              </w:tabs>
              <w:spacing w:lineRule="auto" w:line="360"/>
              <w:ind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d nowego roku szkolnego zrealizować 100% obłożenie miejsc noclegowych w internacie.</w:t>
            </w:r>
          </w:p>
          <w:p>
            <w:pPr>
              <w:pStyle w:val="Normal"/>
              <w:spacing w:lineRule="auto" w:line="360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Podejmować wszelkie działania organizacyjno-wychowawcze (podać jakie) w celu znaczącego podwyższenia frekwencji uczestników w internacie, na zajęciach ogólnych i zawodowych.</w:t>
            </w:r>
          </w:p>
          <w:p>
            <w:pPr>
              <w:pStyle w:val="Normal"/>
              <w:spacing w:lineRule="auto" w:line="360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Podejmować dodatkowe działania w celu 100% wykonania rekrutacji uczestników do OSiW na rok szkolny 2012/13.</w:t>
            </w:r>
          </w:p>
          <w:p>
            <w:pPr>
              <w:pStyle w:val="Normal"/>
              <w:spacing w:lineRule="auto" w:line="360"/>
              <w:ind w:left="-360" w:right="-1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bsolwenci roku szkolnego 2011/12 – egzaminy końcow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.2012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enie rzetelnego wykonania n.w. zaleceń pokontrolnych zawartych  w wystąpieniu pokontrolnym     a wynikających z wniosków przedstawionych w protokóle z kontroli planowanej kompleksowej przeprowadzonej w dn.11-13.04.2012 r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rkusz Organizacyjny ŚHP opracowywać zgodnie z wytycznymi, ujmować całokształt działalności ŚHP w danym roku szkolnym w tym działalność świetlic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 zarządzeniach komendanta hufca ujmować stosowane wyróżnienia i kary wobec uczestników zgodnie z Regulaminem Organizacyjnym ŚHP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 książce ewidencyjnej uzupełnić dane osobowe uczestników szczegółowo wykazane       w protokóle z kontroli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 indywidualnych teczkach osobowych uczestników uzupełnić nieaktualne zaświadczenia lekarskie i założyć 1 brakujący arkusz bieżącej działalności wychowawczej.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odjąć wszelkie działania organizacyjno-wychowawcze (podać jakie) w celu zminimalizowania odejść uczestników z hufca i podwyższenia frekwencji na zajęciach ogólnych i zawodowych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Dopilnować podpisania 6 porozumień dot. szkolenia zawodowego uczestników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 stosownym terminie p. Agnieszka Grzegorczyk powinna wykorzystać urlop wypoczynkowy       za 2011 r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W miesięcznych planach pracy dokonywać korekt niezrealizowanych zajęć wychowawczych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W dziennikach zajęć wychowawczych wpisywać tematykę zgodną z wytycznymi i ustaleniami podczas kontroli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W indywidualnych teczkach osobowych uczestników świetlicy w 1 przypadku uzupełnić brakujące dokumenty oraz u wszystkich uczestników drugą stronę kwestionariusza osobowego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 posiedzeń Rady Młodzieży sporządzać protokóły.</w:t>
            </w:r>
          </w:p>
          <w:p>
            <w:pPr>
              <w:pStyle w:val="Normal"/>
              <w:spacing w:lineRule="auto" w:line="360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ór uczestników na b. rok szkol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ła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.2012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1.Prowadzenie dokumentacji z przeprowadzonych usług doradczych MCK oraz poprawność jej wypełniania w zależności od rodzaju usługi  zgodnie ze „Standardem usług – poradnictwo zawodowe dla młodzieży” oraz „ Wytycznymi d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działalności MCK”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Sporządzanie sprawozdań, ich rejestrowanie oraz przechowywan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 Bieżąca aktualizacja strony internetowej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Lubl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K Puła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.2012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 – st.spec.ds. rynku pracy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stem rekrutacji uczestników na rok szkolny 2012/13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a) zarządzenie kierownika jednostki w sprawie powołania  komisji rekrutacyjnej,</w:t>
            </w:r>
          </w:p>
          <w:p>
            <w:pPr>
              <w:pStyle w:val="Normal"/>
              <w:spacing w:lineRule="auto" w:line="360"/>
              <w:ind w:left="60" w:hanging="0"/>
              <w:rPr/>
            </w:pPr>
            <w:r>
              <w:rPr>
                <w:rFonts w:cs="Arial" w:ascii="Arial" w:hAnsi="Arial"/>
                <w:bCs/>
              </w:rPr>
              <w:t>b) plan i harmonogram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aboru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c) protokóły posiedzeń komisji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) rejestr kandydatów do ŚHP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e) realizacja naboru na bieżący rok szkoln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)książka ewidencji uczestników I rocznika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)dziennik wychowawczy I roczni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h) indywidualne teczki uczest. </w:t>
            </w:r>
            <w:r>
              <w:rPr>
                <w:rFonts w:cs="Arial" w:ascii="Arial" w:hAnsi="Arial"/>
              </w:rPr>
              <w:t xml:space="preserve">nowoprzyjętych: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ś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.2012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1.Prowadzenie dokumentacji z przeprowadzonych usług doradczych MCK oraz poprawność jej wypełniania w zależności od rodzaju usługi  zgodnie ze „Standardem usług – poradnictwo zawodowe dla młodzieży” oraz „ Wytycznymi d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działalności MCK”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Sporządzanie sprawozdań, ich rejestrowanie oraz przechowywan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 Bieżąca aktualizacja strony internetowej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Lubl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K Kraś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.2012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 – st.spec.ds. rynku pracy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Prowadzenie dokumentacji związanej z działalnością MCIZ (zgodność z obowiązującymi standardami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tosowanie testów  KZZ (przeznaczenie, przechowywanie, rejestr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Zgodność zrealizowanego harmonogramu sesji wyjazdowych z notatkami służbowymi i kartami drogowymi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Aktywność oraz aktualizacja strony internetowej pod względem zamieszczania informacji o planowanych zajęcia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Lubl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I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.2012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 – st.spec.ds. rynku pracy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rzeleckie Zawody dla Młodzieży OHP „Chełmsk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Hubertus”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1.Wniosek o finansowanie realizacji program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Decyzja LWK OHP o przyznanych środkach na realizację program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 Program realizacji zawod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. Zgłoszenia reprezentacji z jednostek LWK OH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. Przebieg zawod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. Rozliczenie finansowe poniesionych kosztów program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w stosunku do przyznanych zgodnie ze złożonym wnioskiem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2 Cheł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ody Strzelec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9.2012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y pracy podległ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Biała Pod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żbieta Czyromiszkin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a Lisowska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y pracy podległ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Cheł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onika Chomczyńs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EiPM Zamość w III kwartale 2012 r. nie planował kontroli pracodawców w zakresie przestrzegania warunków zawartych       w umowach o refundację wynagrodzeń i składek na ubezpieczenie społeczne za młodocianych pracowników zatrudnionych na podstawie umów            o pracę w celu przygotowania zawod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iPM Lublin w III kwartale 2012 r. planował przeprowadzenie 1 kontroli w 3  zakładach pracy, ale ze względu na nawał pracy związany z zawieraniem umów o refundację, kontrole przełożono na IV kwartał 2012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iPM Biała Podl. – przeprowadził jedną kontrolę w 9 zakładach pracy, CEiPM Chełm – jedną kontrolę w  trzech  zakładach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projektu EFS  „OHP jako Realizator Rynku Pracy” – przeprowadzono 3 kontro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3.10.2012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LWK OHP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4:00Z</dcterms:created>
  <dc:creator>ppp</dc:creator>
  <dc:description/>
  <cp:keywords/>
  <dc:language>en-US</dc:language>
  <cp:lastModifiedBy>Klejny Piotr</cp:lastModifiedBy>
  <cp:lastPrinted>2012-10-03T10:58:00Z</cp:lastPrinted>
  <dcterms:modified xsi:type="dcterms:W3CDTF">2012-10-16T08:28:00Z</dcterms:modified>
  <cp:revision>352</cp:revision>
  <dc:subject/>
  <dc:title>Termin przekazania do OHP LWK:  29 grudzień ( za IV kwartał 2006)                                                                                              Załącznik nr 2</dc:title>
</cp:coreProperties>
</file>