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blin, dnia 6.10. 2010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II kwartał 2010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08"/>
        <w:gridCol w:w="1047"/>
        <w:gridCol w:w="797"/>
        <w:gridCol w:w="3289"/>
        <w:gridCol w:w="1980"/>
        <w:gridCol w:w="1440"/>
        <w:gridCol w:w="1440"/>
      </w:tblGrid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1.Prowadzenie dokumentacji z przeprowadzonych usług doradczych MCK oraz poprawność jej wypełniania w zależności od rodzaju usługi ( zał. 1A, 1B, 2, 3, 4, 5, 6, 7, 8, 9, 10, 11) zgodnie ze „Standardem usług – poradnictwo zawodowe dla młodzieży” oraz „ Wytycznymi d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działalności MCK” wprowadzonych zarządzeniem KG OHP Nr 29/BRP z dnia 21 grudnia 2005 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Sporządzanie sprawozdań, ich rejestrowanie oraz przechowywan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 Bieżąca aktualizacja strony internetowej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iPM Lubli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CK Puła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.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1.Prowadzenie dokumentacji z przeprowadzonych usług doradczych MCK oraz poprawność jej wypełniania w zależności od rodzaju usługi ( zał. 1A, 1B, 2, 3, 4, 5, 6, 7, 8, 9, 10, 11) zgodnie ze „Standardem usług – poradnictwo zawodowe dla młodzieży” oraz „ Wytycznymi do działalności MCK” wprowadzonych zarządzeniem KG OHP Nr 29/BRP z dnia 21 grudnia 2005 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.Sporządzanie sprawozdań, ich rejestrowanie oraz przechowywan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. Bieżąca aktualizacja strony internetowej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iPM Lubli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K Kraś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.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Sprawdzenie rzetelnego wykonania n.w. zaleceń pokontrolnych zawartych  w wystąpieniu pokontrolnym     a wynikających z  wniosków przedstawionych w protokóle z kontroli planowanej problemowej przeprowadzonej w dniach 19-22.04.2010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Arial" w:ascii="Arial" w:hAnsi="Arial"/>
              </w:rPr>
              <w:t xml:space="preserve">1.W książkach ewidencyjnych (wychowawczych grup lubelskich) uzupełnić występujące braki numerów PESEL i nazwisk panieńskich matek uczestników. 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Dla grupy wychowawczej Lubartów założyć nową książkę ewidencyjną i prowadzić ją zgodnie z przeznaczeniem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W grupie wychowawczej Lubartów założyć dla uczestników brakujących 47 arkuszy bieżącej działalności wychowawczej,             a w pozostałych 7 uzupełnić następujące braki tj.: charakterystykę wstępną o uczestniku oraz przebieg pobytu uczestnika w ŚHP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Założyć i prowadzić zgodnie z przeznaczeniem dziennik wychowawczy dla grupy Lubartów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W indywidualnych teczkach osobowych grupy wychowawczej (Lubartów) i J. Bury (Lublin) uzupełnić występujące braki obowiązujących dokumentów szczegółowo wykazanych w protokóle. 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W dziennikach grup wychowawczych odnotowywać przeprowadzone przez przełożonych hospitacje i wizytacje prowadzonych zajęć wychowawczych z uczestnikami. 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Podjąć przez kadrę ŚHP wszelkie możliwe działania organizacyjno- wychowawcze aby zminimalizować odejście uczestników z ŚHP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Podjąć przez kadrę wszelkie możliwe działania organizacyjno- wychowawcze w celu podniesienia frekwencji w szkoleniu ogólnym     i zawodowym uczestników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W trybie pilnym podjąć działania w celu podpisania brakujących 9  porozumień (szczegółowo wykazanych w protokóle) pomiędzy OHP LWK a zakładami pracy dotyczących zatrudnienia i szkolenia zawodowego uczestników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Realizowane zajęcia wychowawcze z grupą prowadzić zgodnie z miesięcznymi planami pracy wychowawczej. Odstępstwa od terminów zaplanowanych działań powinny być również uwidocznione na planie w trakcie jego realizacji. 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Systematycznie odnotowywać obecność w listach obecności uczestników na zajęciach wychowawczych. 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W dziennikach grup wychowawczych nie wpisywać urlopów jak również zajęć prowadzonych w ramach EFS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Od nowego roku szkolnego dostosować liczebność grupy wychowawczej p. Michała Nowaka w stosunku do jego czasu pracy   w ŚHP.</w:t>
            </w:r>
          </w:p>
          <w:p>
            <w:pPr>
              <w:pStyle w:val="Normal"/>
              <w:spacing w:lineRule="auto" w:line="360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Od nowego roku szkolnego prowadzić dokumentację uczestników świetlicy na obowiązujących wzorach (kwestionariusze osobowe). </w:t>
            </w:r>
          </w:p>
          <w:p>
            <w:pPr>
              <w:pStyle w:val="Normal"/>
              <w:spacing w:lineRule="auto" w:line="360"/>
              <w:ind w:right="-1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7.07.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.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rt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Arial" w:ascii="Arial" w:hAnsi="Arial"/>
                <w:bCs/>
              </w:rPr>
              <w:t>1</w:t>
            </w:r>
            <w:r>
              <w:rPr>
                <w:rFonts w:eastAsia="Arial Unicode MS"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</w:rPr>
              <w:t>Posiadanie w dokumentacji MCIZ aktów normatywno- prawnych zgodnie ze Standardem usług- poradnictwo zawodowe dla młodzież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oprawność wypełniania dokumentacji usług- porady indywidualne- załącznik nr 1, 2, 6, 7 oraz 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Poprawność wypełniania dokumentacji usług- porady grupowe- załącznik nr 3,  6, 7, 9, 10 oraz 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Poprawność wypełniania dokumentacji usług- informacja indywidualna - załącznik nr 4,  6, 7, 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Poprawność wypełniania dokumentacji usług- informacja grupowa - załącznik nr 5,  6, 7, 9,10,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porządzanie sprawozdań, ich rejestr oraz przechowywa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Dokumentacja, przechowywanie oraz rejestr testów KZZ oraz przestrzeganie procedur zawartych w Zarządzeniu KG Nr 37/BRP z dnia 05.10.2007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Bieżąca aktualizacja zajęć stacjonarnych oraz wyjazdowych- strona internetow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Sporządzanie planów sesji wyjazdowych na kolejne kwartał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iPM Lubli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I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i 22. 09. 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. zaleceń pokontroln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okumentacja hufc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System rekrutacji uczestników na rok szkolny 2010/11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Stan organizacyjny uczestnik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Działalność opiekuńczo –wychowawcz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k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-24..09.20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. zaleceń pokontroln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Organizacja wewnętrzna hufc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ym warunki lokalowe) dokumentacja hufc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System rekrutacji uczestników na rok szkolny 2010/11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Stan organizacyjny uczestnik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Działalność szkoleniow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prawy kadrow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Gospodarka materiałow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Inwentaryzacj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Dokumentacja i przestrzeganie terminów sprawozdawczośc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Zabezpieczenia systemów informatycznych –ochrona danych osobow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Działalność opiekuńczo –wychowawcz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łgor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-30.09.20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Letkiewicz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 w III kwartale 2010 r. przeprowadzono 21 kontroli pracodawców  w zakresie przestrzegania warunków zawartych w umowach       o refundację wynagrodzeń i składek na ubezpieczenie społeczne za młodocianych pracowników zatrudnionych na podstawie umów            o pracę w celu przygotowania zawodowego. W ramach projektu EFS „Szkolenie – Praktyka – Zatrudnienie – Rozwój” edycja III,  2 kontrole przeprowadzone przez Wojewódzkiego Koordynatora, 50 kontroli przeprowadzonych przez koordynatorów terenowych oraz 16 przez opiekunów grup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projektu „Teraz my – młodzież na rynku pracy ” – 7 kontroli przeprowadzonych przez koordynatorów terenowych, 4 kontrole przeprowadzone przez opiekunów grup oraz 2 kontrole projektu „OHP jako realizator usług rynku pracy” - przeprowadzone przez koordynatora pro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6.10.2010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OHP LW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4:00Z</dcterms:created>
  <dc:creator>ppp</dc:creator>
  <dc:description/>
  <cp:keywords/>
  <dc:language>en-US</dc:language>
  <cp:lastModifiedBy>Piotr Klejny</cp:lastModifiedBy>
  <cp:lastPrinted>2008-04-07T12:14:00Z</cp:lastPrinted>
  <dcterms:modified xsi:type="dcterms:W3CDTF">2010-11-23T12:08:00Z</dcterms:modified>
  <cp:revision>271</cp:revision>
  <dc:subject/>
  <dc:title>Termin przekazania do OHP LWK:  29 grudzień ( za IV kwartał 2006)                                                                                              Załącznik nr 2</dc:title>
</cp:coreProperties>
</file>