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right="-398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DRUK NR 26</w:t>
      </w:r>
    </w:p>
    <w:p>
      <w:pPr>
        <w:pStyle w:val="Normal"/>
        <w:spacing w:lineRule="auto" w:line="360"/>
        <w:ind w:right="-129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waga! Druk przekazywany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 pośrednictwem e-mail 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rminy przekazania: 7 stycznia (za IV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7 kwietnia (za I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7 lipca (za II kwartał)</w:t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7 października (za III kwartał)</w:t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lin, dnia 2.10. 2013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Informacja o realizacji planu kontroli  Lubelskiej Wojewódzkiej Komendy OHP za III kwartał 2013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08"/>
        <w:gridCol w:w="1047"/>
        <w:gridCol w:w="797"/>
        <w:gridCol w:w="3289"/>
        <w:gridCol w:w="1980"/>
        <w:gridCol w:w="1440"/>
        <w:gridCol w:w="1440"/>
      </w:tblGrid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yka przeprowadzonych kontro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w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ujący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prawdzenie zaleceń pokontrolnych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cja wewnętrzna , dokumentacja H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ystem rekrutacji uczestników do HP na rok szk. 2012/13 wg. zarządzenia KG7/BOA z dn. 19.04.2012 r. i LWK 5/WK z dn. 23.04. 2012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rządzenie kom. Hufca w sprawie powołania Komisji Rekrutacyjne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plan i harmonogram naboru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otokóły z posiedzeń Komisji rekrutacyjn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jestr kandydatów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otokół z posiedzenia Komisji Kwalifikacyjn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alizacja nabor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rutacja na rok szkolny 2013/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tan organizacyjny uczestników.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- status pracownika młodocianego, status ucznia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upy wychowawcze,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an osobowy uczestników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HP wg. zarządzeń komendanta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fca, książki ewidencyjnej,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zek osobowych i dzienników</w:t>
            </w:r>
          </w:p>
          <w:p>
            <w:pPr>
              <w:pStyle w:val="Normal"/>
              <w:ind w:left="-43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ęć wychowawczych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zy na stan hufca przyjęto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stników pełnoletnich i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ełnoletnich ?</w:t>
            </w:r>
          </w:p>
          <w:p>
            <w:pPr>
              <w:pStyle w:val="Normal"/>
              <w:ind w:left="-437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absolwentów  roku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nego 2011/12 ,egzaminy kwalifikacyjne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luktuacja uczestników w roku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kolnym 2012/13 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  frekwencja na zajęciach ogólnych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zawodowych w roku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nym 2012/13 i wyniki nauczania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Działalność szkoleniowa: 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ształcenie ogólne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kształcenie zawodow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Sprawy kadrowe H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Gospodarka materiałowa, inwentaryzacj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Dokumentacja i przestrzeganie terminów sprawozdawczośc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Zabezpieczenie danych osobowych i bezpieczeństwo inform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Działalność opiekuńczo-wychowawcza wg. Wytycznych KG do organizacji i nadzoru kształcenia i wychowania w roku szkolnym 2012/13 – IX 2012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gramy zajęćwychowawcz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ny prac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zienniki zajęć wychowawcz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kusze bieżącej działalności wychowawczej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półpraca z rodzicami, szkołami i pracodawcami oraz instytucjami działającymi na rzecz młodzież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ziałalność samorządowa: Rada Młodzieży, Klub Absolwenta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sady postępowania w sytuacjach zagrożeń uczestników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gadanki na temat niebezpieczeństw grożących uczestnikom podczas wakacji (udokumentowani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da Pedagogicz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1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Łukó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5,8.07.2013 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 –spec.ds.kontr. i skar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E. Białek-Paluch- spec. ds. programów wychowawcz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Sprawdzenie zaleceń pokontrol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Organizacja pracy zespołu do spraw refundacj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Rejestr umów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Poprawność rejestrowania pracodawców w systemie komputerowym „Delfin”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Terminowość rozpatrywania wniosków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Realizacja kontroli pracodawców pod kątem zapisów w umowach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Podla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-12.07.20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ds. 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Miazek – st.spec. ds.refundacj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prawdzenie rzetelności wykonania zaleceń pokontrolnych z ostatniej kontroli kompleksowej przeprowadzonej w dn. 26.02 – 6.03.2013 r. 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ozpisać w miesięcznych planach pracy sposoby weryfikacji podjętych działań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odsumowywać na zakończenie każdego miesiąca realizację działań wychowawczych zawartych w miesięcznych planach pracy wychowawczej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bserwować i wizytować zajęcia przeprowadzane w grupach wychowawczych ŚHP (dotyczy Komendanta ŚHP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Na bieżąco odnotowywać uczestnictwo młodzieży w zajęciach na listach obecnośc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Uzupełnić brakującą charakterystykę uczestnika Wojciecha Gieracza – dotyczy grupy wychowawczej Anny Piła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Uzupełnić w arkuszach bieżącej działalności wychowawczej brakujące dane o uczestnikach oraz charakterystyki uczestników – dotyczy grupy wychowawczej Urszuli Małek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Szczegółowo rozpisywać w arkuszach bieżącej działalności przebieg pobytu uczestników w ŚHP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Zaprosić do składu Rady Pedagogicznej od nowego roku szkolnego 2013/2014 nauczycieli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W dzienniku zajęć wychowawczych świetlicy uzupełnić brakujące podpisy osób prowadzących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Uzupełnić brakujące dokumenty uczestników świetlicy środowiskowej – karty pobytu (Radosław Brzezicki i Anna Drąg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Uzupełnić w arkuszach bieżącej działalności wychowawczej uczestników świetlicy brakującą rubrykę przebieg pobytu w świetlicy (dotyczy uczestników: Krzysztof Mielnicki, Dominik Kępa, Adrian Dylon, Sylwia Kowalczyk, Ewelina Kowalczyk, Anna Niewiadoma)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Uzupełnić arkusze bieżącej działalności wychowawczej uczestników świetlicy o bardziej szczegółowo rozpisany przebieg pobytu w świetlic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Uzupełnić w kwestionariuszach uczestników świetlicy brakujące podpisy osoby przyjmującej do świetlicy środowiskowej, a także brakujące informacje o opiekunach uczestniczki Anny Drąg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W dziennikach zajęć wychowawczych szczegółowo rozpisywać godziny realizowanych zajęć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W dalszym ciągu podejmować działania organizacyjno-wychowawcze w celu podwyższenia frekwencji uczestników na zajęciach ogólnych i zawodowych oraz w celu zminimalizowaniu odejść uczestników z ŚHP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W książkach ewidencyjnych uzupełnić braki wykazane w protokól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W indywidualnych teczkach osobowych uczestników przyjmowanych na rok szkolny 2013/14, zgody rodziców na przetwarzanie danych osobowych powinny być na drukach zgodnych z obowiązującym zarządzeniem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W grupie wychowawczej p. A. Piłat uzupełnić zgody rodziców na wykorzystanie wizerunk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Dopilnować podpisania dwóch brakujących porozumień z zakładami szkolącymi uczestników ŚHP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Dopilnować aby osoby odpowiedzialne za szkolenie uczestników w zakładach pracy prowadziły dzienniki praktycznej nauki zawod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Skład Komisji Rekrutacyjnej na rok szkolny 2013/14 powołać zgodnie z obowiązującym zarządzeniem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2. Książkę inwentarzową prowadzić zgodnie z obowiązującymi przepisami i ustaleniami       z Zespołem Logistyki LWK OHP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12.09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 –spec.ds.kontr. i skar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. Białek-Paluch- spec. ds. programów </w:t>
            </w:r>
            <w:r>
              <w:rPr>
                <w:rFonts w:cs="Arial" w:ascii="Arial" w:hAnsi="Arial"/>
                <w:sz w:val="16"/>
                <w:szCs w:val="16"/>
              </w:rPr>
              <w:t>wychowawcz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prawdzenie zaleceń pokontrolnych z poprzedniej kontroli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porządzić protokoły ze spotkań Rady Młodzieży OH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Ustalić osobę odpowiedzialną za dokumentowanie działań Klubu Absolwenta OH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porządzić protokoły ze spotkań Klubu Absolwenta OH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bserwować i wizytować zajęcia przeprowadzane w grupach wychowawczych ŚHP (dotyczy Komendanta ŚHP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Uzupełnić brakujący plan zajęć szkolnych w grupie 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owołać Radę Pedagogiczną i organizować posiedzenia. Dokumentować działania Rady Pedagogicznej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Uzupełnić w dzienniku zajęć wychowawczych świetlicy środowiskowej rozkład zajęć na świetlicy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Rozpisać w dzienniku  zajęć wychowawczych świetlicy w dniach 19-23.11.2012 godziny zajęć realizowanych w świetlic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W wydawanych zarządzeniach komendanta hufca zwiększyć ilość i wachlarz udzielanych kar i wyróżnień stosowanych wobec uczestników ŚHP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W książkach ewidencyjnych (dot. uczestników grup Chełm) uzupełnić nw. braki i niedociągnięcia:    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- brak wpisów o przyczynach skreślenia uczestników z hufca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brak dat skreślenia z ewidencji ŚHP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- brak dat przyjęcia uczestników na stan osobowy hufca, (są natomiast wpisywane daty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 </w:t>
            </w:r>
            <w:r>
              <w:rPr>
                <w:rFonts w:cs="Arial" w:ascii="Arial" w:hAnsi="Arial"/>
                <w:iCs/>
              </w:rPr>
              <w:t>wydawanych zarządzeń komendanta ŚHP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- niekompletne dane dot. szkół i zakładów pracy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występują przypadki zapisów ołówkiem i korektorowania omyłkowych wpisów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siążki prowadzić  wg. ustaleń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. W indywidualnych teczkach osobowych uczestników nowoprzyjętych uzupełnić występujące braki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w 1 przypadku opinie pedagoga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w 1 przypadku opinie z poradni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az w 4 przypadkach opinie z poradni w teczkach uczestników kontynuujących naukę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. Podjąć wszelkie możliwe działania organizacyjno-wychowawcze w celu zminimalizowania odejść uczestników z ŚHP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. Nawiązać ściślejszą współpracę z rodzicami wychowawcami i instruktorami w celu podwyższenia  frekwencji uczestników na zajęciach ogólnych i zawodowych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. Dopilnować podpisania 3 brakujących porozumień z zakładami pracy szkolącymi uczestników ŚHP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.Założyć i prowadzić na bieżąco książkę inwentarzową – w porozumieniu z Zespołem Logistyki LWK OHP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5. Skład Komisji Rekrutacyjnej na rok szkolny 2013/14 ustalać zgodnie z obowiązującym zarządzeniem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16. W książce obiektu budowlanego odnotowywać na bieżąco wpisy o przeprowadzanych kontrolach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II</w:t>
            </w:r>
            <w:r>
              <w:rPr>
                <w:rFonts w:cs="Arial" w:ascii="Arial" w:hAnsi="Arial"/>
              </w:rPr>
              <w:t>. Wybrana dokumentacja ŚHP- wprowadzenie nowych wzorów zgodnie z zarządzeniem WK LWK OHP Nr 16/WK z dn. 26.06.2013 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III</w:t>
            </w:r>
            <w:r>
              <w:rPr>
                <w:rFonts w:cs="Arial" w:ascii="Arial" w:hAnsi="Arial"/>
              </w:rPr>
              <w:t>. System rekrutacji uczestników na rok szkol. 2013/14 zgodnie z zarządzeniem  WK LWK OHP Nr 14/WK z dn. 24.04.2013 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IV.</w:t>
            </w:r>
            <w:r>
              <w:rPr>
                <w:rFonts w:cs="Arial" w:ascii="Arial" w:hAnsi="Arial"/>
              </w:rPr>
              <w:t xml:space="preserve"> Indywidualne teczki osobowe uczestników przyjętych na rok szkolny 2013/1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V.</w:t>
            </w:r>
            <w:r>
              <w:rPr>
                <w:rFonts w:cs="Arial" w:ascii="Arial" w:hAnsi="Arial"/>
              </w:rPr>
              <w:t xml:space="preserve"> System organizacyjny uczestników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VI</w:t>
            </w:r>
            <w:r>
              <w:rPr>
                <w:rFonts w:cs="Arial" w:ascii="Arial" w:hAnsi="Arial"/>
              </w:rPr>
              <w:t>. Analiza kształcenia za rok szkolny 2012/1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VII</w:t>
            </w:r>
            <w:r>
              <w:rPr>
                <w:rFonts w:cs="Arial" w:ascii="Arial" w:hAnsi="Arial"/>
              </w:rPr>
              <w:t>. Działalność wychowawcza w ŚHP w okresie wakacyjny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VIII.</w:t>
            </w:r>
            <w:r>
              <w:rPr>
                <w:rFonts w:cs="Arial" w:ascii="Arial" w:hAnsi="Arial"/>
              </w:rPr>
              <w:t xml:space="preserve">  Arkusze bieżącej działalności wychowawczej uczestników nowoprzyjętyc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IX.</w:t>
            </w:r>
            <w:r>
              <w:rPr>
                <w:rFonts w:cs="Arial" w:ascii="Arial" w:hAnsi="Arial"/>
              </w:rPr>
              <w:t xml:space="preserve"> Dzienniki zajęć wychowawczych i plany pracy na m-c wrzesień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HP 3-12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ł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.09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. Białek-Paluch- spec. ds. programów </w:t>
            </w:r>
            <w:r>
              <w:rPr>
                <w:rFonts w:cs="Arial" w:ascii="Arial" w:hAnsi="Arial"/>
                <w:sz w:val="16"/>
                <w:szCs w:val="16"/>
              </w:rPr>
              <w:t>wychowawcz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Realizacja zaleceń z poprzedniej kontrol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Wykonanie planów pracy kwartalnych, półrocznych, roczn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Zgodność dokumentacji z przesłanymi do LWK OHP sprawozdaniam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Poprawność zamieszczania informacji na stronie internetowej o planowanych zajęciach oraz ich aktualizacj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Poprawność wypełniania dokumentacji związanej  z działalnością Klubu Prac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Organizacja pracy na stanowisku lidera klubu pracy oraz jakość obsługi klient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 Cheł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ub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.09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Chmielik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ds. 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Zielińska – st.spec.ds. rynku pracy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I.</w:t>
            </w:r>
            <w:r>
              <w:rPr>
                <w:rFonts w:cs="Arial" w:ascii="Arial" w:hAnsi="Arial"/>
              </w:rPr>
              <w:t xml:space="preserve"> Sprawdzenie zaleceń z poprzedniej kontroli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Uzupełnić braki w dziennikach zajęć wychowawczych (tygodniowe założenia i realizacja działań) związane z nieobecnościami pracowników OSiW – zwolnienia lekarski itp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ować spotkania z absolwentami OHP połączone z doradztwem zawodowym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odjąć wszelkie możliwe działania organizacyjno-wychowawcze w celu podwyższenia frekwencji uczestników na zajęciach ogólnych, zawodowych i w internacie oraz zminimalizowania odejść uczestników z jednostk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opilnować zatwierdzenia Regulaminu Organizacyjnego OSiW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II. </w:t>
            </w:r>
            <w:r>
              <w:rPr>
                <w:rFonts w:cs="Arial" w:ascii="Arial" w:hAnsi="Arial"/>
              </w:rPr>
              <w:t>Wybrana dokumentacja OSiW – wprowadzenie nowych wzorów dokumentacji zgodnie z zarządzeniem WK LWK OHP Nr 16/WK z dn. 26.06.2013 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III.</w:t>
            </w:r>
            <w:r>
              <w:rPr>
                <w:rFonts w:cs="Arial" w:ascii="Arial" w:hAnsi="Arial"/>
              </w:rPr>
              <w:t xml:space="preserve"> Zgodność systemu rekrutacji uczestników na rok szkol. 2013/14 z Zarządzeniem WK LWK OHP Nr 14/WK z dn. 24.04.2013 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IV</w:t>
            </w:r>
            <w:r>
              <w:rPr>
                <w:rFonts w:cs="Arial" w:ascii="Arial" w:hAnsi="Arial"/>
              </w:rPr>
              <w:t>. Stan organizacyjny uczestników ośrodk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V.</w:t>
            </w:r>
            <w:r>
              <w:rPr>
                <w:rFonts w:cs="Arial" w:ascii="Arial" w:hAnsi="Arial"/>
              </w:rPr>
              <w:t xml:space="preserve"> Analiza kształcenia za rok szkolny 2012/13, w tym fluktuac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VI.</w:t>
            </w:r>
            <w:r>
              <w:rPr>
                <w:rFonts w:cs="Arial" w:ascii="Arial" w:hAnsi="Arial"/>
              </w:rPr>
              <w:t xml:space="preserve"> Egzaminy kwalifikacyjne absolwentów roku szkolnego 2012/1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VII.</w:t>
            </w:r>
            <w:r>
              <w:rPr>
                <w:rFonts w:cs="Arial" w:ascii="Arial" w:hAnsi="Arial"/>
              </w:rPr>
              <w:t xml:space="preserve"> Aktualne obłożenie uczestników w internaci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VIII</w:t>
            </w:r>
            <w:r>
              <w:rPr>
                <w:rFonts w:cs="Arial" w:ascii="Arial" w:hAnsi="Arial"/>
              </w:rPr>
              <w:t>. Indywidualne teczki osobowe uczestników przyjętych na rok szkolny 2013/1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IX.</w:t>
            </w:r>
            <w:r>
              <w:rPr>
                <w:rFonts w:cs="Arial" w:ascii="Arial" w:hAnsi="Arial"/>
              </w:rPr>
              <w:t xml:space="preserve"> Działalność Klubu Absolwent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X.</w:t>
            </w:r>
            <w:r>
              <w:rPr>
                <w:rFonts w:cs="Arial" w:ascii="Arial" w:hAnsi="Arial"/>
              </w:rPr>
              <w:t xml:space="preserve"> Działalność wychowawcza w OSiW w okresie wakacyjny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XI.</w:t>
            </w:r>
            <w:r>
              <w:rPr>
                <w:rFonts w:cs="Arial" w:ascii="Arial" w:hAnsi="Arial"/>
              </w:rPr>
              <w:t xml:space="preserve">  Arkusze bieżącej działalności wychowawczej uczestników nowoprzyjętyc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XII.</w:t>
            </w:r>
            <w:r>
              <w:rPr>
                <w:rFonts w:cs="Arial" w:ascii="Arial" w:hAnsi="Arial"/>
              </w:rPr>
              <w:t xml:space="preserve"> Dzienniki zajęć wychowawczych i plany pracy na m-c wrzesień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W 3-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zyń Pod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-26.09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 –spec.ds.kontr. i skar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. Białek-Paluch- spec. ds. programów </w:t>
            </w:r>
            <w:r>
              <w:rPr>
                <w:rFonts w:cs="Arial" w:ascii="Arial" w:hAnsi="Arial"/>
                <w:sz w:val="16"/>
                <w:szCs w:val="16"/>
              </w:rPr>
              <w:t>wychowawcz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 Konaszuk- spec. ds. kad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łady pracy podległ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Biała Pod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5 zakładach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.spec. ds. kształcenia zawodowego i refundacji-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żbieta Czyromiszkin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wa Lisowska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łady pracy podległ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Cheł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kwartale nie planowano kontro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.spec. ds. kształcenia zawodowego i refundacji-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onika Chomczyńska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łady pracy podległ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Lubl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10 zakładach w tym w 4 zaleg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ł Wronka - spec. ds. kształcenia zawodowego i refundacji</w:t>
            </w:r>
          </w:p>
        </w:tc>
      </w:tr>
      <w:tr>
        <w:trPr>
          <w:trHeight w:val="7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łady pracy podległ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Zamość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6 zakładach w tym w 3 zaleg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zej Zychowicz – spec. ds. kształcenia zawodowego i refundacji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III kwartale 2013 roku w podległych jednostkach  LWK OHP przeprowadzono 1 kontrolę planowaną kompleksową,   4 kontrole planowane problemowe, 1 kontrolę sprawdzającą,     4 kontrole w  21 zakładach pracy pod katem przestrzegania warunków zawartych w umowach o refundację wynagrodzeń i składek na ubezpieczenie społeczne za młodocianych pracowników zatrudnionych na podstawie umów o pracę w celu przygotowania zawodowego. W ramach projektu EFS „Nowe Perspektywy II” – 1 kontrola przeprowadzona przez koordynatora lokalnego, oraz 1 kontrola projektu „GROUP WORK FOR BEGGINERS” przeprowadzona przez koordynatora wojewódzki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III kwartale 2013 r. do LWK OHP nie wpłynęła żadna skarg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Sporządził:                                                                                 Data:                                                                         Zatwierdził: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A.Frankowski, J. Chmielik                                                                 2.10.2013 r.                                                            p.o.   Wojewódzkiego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omendanta LWK OHP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pecjaliści ds. kontroli i skarg</w:t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Anna Szymal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524446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41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0:54:00Z</dcterms:created>
  <dc:creator>ppp</dc:creator>
  <dc:description/>
  <cp:keywords/>
  <dc:language>en-US</dc:language>
  <cp:lastModifiedBy>Klejny Piotr</cp:lastModifiedBy>
  <cp:lastPrinted>2013-10-01T10:18:00Z</cp:lastPrinted>
  <dcterms:modified xsi:type="dcterms:W3CDTF">2014-01-03T11:09:00Z</dcterms:modified>
  <cp:revision>385</cp:revision>
  <dc:subject/>
  <dc:title>Termin przekazania do OHP LWK:  29 grudzień ( za IV kwartał 2006)                                                                                              Załącznik nr 2</dc:title>
</cp:coreProperties>
</file>