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ntrole 2006 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873"/>
        <w:gridCol w:w="2727"/>
        <w:gridCol w:w="1800"/>
        <w:gridCol w:w="1127"/>
        <w:gridCol w:w="2833"/>
        <w:gridCol w:w="1279"/>
      </w:tblGrid>
      <w:tr>
        <w:trPr>
          <w:tblHeader w:val="true"/>
          <w:trHeight w:val="8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jednost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kontrol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 kontr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trolują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kontroli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kontrol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kumentacja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 3-21 Zamoś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6 z dnia 07.03.2005 oraz zatwierdzonego programu kontrol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tkie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Mogielnic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er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Sadowska-Bą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.03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rganizacja wewnętrzna, dokumentacja huf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nwentaryza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ziałalność wychowawc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ziałalność szkoleniowa – kształcenie ogólne i zawod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rozliczenie stanu hufc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 3-5 Świdnik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g zarządzenia Zatwierdzonego przez  Komendanta OHP LWK Nr 6 z dnia 31.03.2006, oraz zatwierdzonego programu kontroli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tkie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Mogielnick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. Much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Sadowska-Bą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7.04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rganizacja wewnętrzna, dokumentacja huf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ystem rekrutacji uczestnik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ziałalność wychowawc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ziałalność szkoleniowa – kształcenie ogólne i zawod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kadra H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rozliczenie stanu huf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okumentacja sprawozdawcz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inwentaryzacj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iW 3-2 Zamoś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6 z dnia 07.03.2005 oraz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mówienie (instruktaż) dotyczący prowadzenia obowiązującej dokumentacj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 Nr 2 w Zamościu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6 z dnia 07.03.2005 oraz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Mogielnic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Michaluk-Krzyszcz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Pomykał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Sprawdzenie dokumentacji finansowo księgowej z I kwartału 2006 r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iW 3-1 w Radzyniu Podlaski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6 z dnia 07.03.2005 oraz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ozliczenie stanu uczestników na podstawie obowiązujących dokument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kumentacja planowanej i realizowanej pracy wychowawcze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 Nr 1 w Radzyniu Podlaski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6 z dnia 07.03.2005 oraz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okumentacja szkolenia zawodowego uczestnik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gramy szkolenia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zienniki praktycznej nauki zawod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harmonogramy przejść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frekwencja na zajęcia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indywidualne teczki uczestnikó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 3-22 Zamoś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etkie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Mogielnick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.05.20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organizacja wewnętrzna, dokumentacja hufc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ziałalność wychowawcz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ziałalność szkoleniowa – kształcenie zawodow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rozliczenie stanu osobowego hufca na podstawie obowiązujących dokumentów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 3-10 Łukó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cenie ustne Za-cy Wojewódzkiego Komendanta LWK OHP oraz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Muc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 3-20 Biłgoraj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Zatwierdzonego przez  Komendanta OHP LWK Nr 9 z dnia 05.06.2006, zatwierdzonego programu kontrol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Mogielnic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etkiewicz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. Mucha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.06.20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prawdzenie zaleceń pokontrol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rganizacja wewnętrzna, dokumentacja hufc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ystem rekrutacji uczestników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ziałalność wychowawcz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ziałalność szkoleniowa – kształcenie ogólne i zawodow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kadra H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rozliczenie stanu osobowego hufca na podstawie obowiązujących dokumentów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okumentacja sprawozdawczości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iPM Biała Podlask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zatwierdzonego programu kontro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Kowalczy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Sid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Zgodność realizacji projektu „Zaplanuj swoją karierę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trola systemów komputerowych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kontr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e w ramach akcji „Zima w Mieści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872"/>
        <w:gridCol w:w="2728"/>
        <w:gridCol w:w="1800"/>
        <w:gridCol w:w="1126"/>
        <w:gridCol w:w="2834"/>
        <w:gridCol w:w="1278"/>
      </w:tblGrid>
      <w:tr>
        <w:trPr>
          <w:trHeight w:val="1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jednost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kontrol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 kontr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trolując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kontrol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kontrol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kumentacja kontroli</w:t>
            </w:r>
          </w:p>
        </w:tc>
      </w:tr>
      <w:tr>
        <w:trPr>
          <w:trHeight w:val="1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e formy wypoczynku w czasie przerwy zimowej organizowane przez CEiP Lublin na bazie świetlicy Profilaktyczno wychowawczej przy T.R. i P.D.U. „Powrót z U” w Poniatowej ul. Młodzieżowa 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g Zarządzenia Komendanta Głównego OHP Nr 4/WZ z d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01.1996 r. oraz Zarządzenia Nr 26 Komendanta LWK OHP z dn.16.10.1999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Chmie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gram organizacji wypoczynku dzieci i młodzież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posób i miejsce prowadzenia zaję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Liczbę uczestników biorących udział w zajęcia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Realizacje przedsięwzięć programow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adrę realizującą zadani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tka służbowa</w:t>
            </w:r>
          </w:p>
        </w:tc>
      </w:tr>
      <w:tr>
        <w:trPr>
          <w:trHeight w:val="11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dymka"/>
              <w:tabs>
                <w:tab w:val="clear" w:pos="708"/>
                <w:tab w:val="left" w:pos="110" w:leader="none"/>
              </w:tabs>
              <w:ind w:left="29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e formy wypoczynku w czasie przerwy zimowej organizowane przez CEiP Lublin na bazie Świetlicy Opiekuńczo – Wychowawczej przy parafii Św. Krzyża w Lublinie, ul. Pogodna 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g Zarządzenia Komendanta Głównego OHP Nr 4/WZ z dnia 15.01.1996 r. oraz Zarządzenia Nr 26 Komendanta LWK OHP z dn.16.10.1999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Chmieli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02.05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w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tka służb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</w:t>
      </w:r>
    </w:p>
    <w:p>
      <w:pPr>
        <w:pStyle w:val="Normal"/>
        <w:rPr/>
      </w:pPr>
      <w:r>
        <w:rPr/>
        <w:t>K – kontrola kompleksowa</w:t>
      </w:r>
    </w:p>
    <w:p>
      <w:pPr>
        <w:pStyle w:val="Normal"/>
        <w:rPr/>
      </w:pPr>
      <w:r>
        <w:rPr/>
        <w:t>P – kontrola problemowa</w:t>
      </w:r>
    </w:p>
    <w:p>
      <w:pPr>
        <w:pStyle w:val="Normal"/>
        <w:rPr/>
      </w:pPr>
      <w:r>
        <w:rPr/>
        <w:t xml:space="preserve">PP – kontrola pozaplanowa problemowa </w:t>
      </w:r>
    </w:p>
    <w:p>
      <w:pPr>
        <w:pStyle w:val="Normal"/>
        <w:rPr/>
      </w:pPr>
      <w:r>
        <w:rPr/>
        <w:t>I – interwencyjna - doraźna</w:t>
      </w:r>
    </w:p>
    <w:sectPr>
      <w:type w:val="nextPage"/>
      <w:pgSz w:orient="landscape" w:w="16838" w:h="11906"/>
      <w:pgMar w:left="1418" w:right="1418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36:00Z</dcterms:created>
  <dc:creator>ppp</dc:creator>
  <dc:description/>
  <cp:keywords/>
  <dc:language>en-US</dc:language>
  <cp:lastModifiedBy>OHP</cp:lastModifiedBy>
  <cp:lastPrinted>2005-01-10T11:35:00Z</cp:lastPrinted>
  <dcterms:modified xsi:type="dcterms:W3CDTF">2006-07-03T10:03:00Z</dcterms:modified>
  <cp:revision>80</cp:revision>
  <dc:subject/>
  <dc:title>                                                                    PLAN  KONTROLI  NA  2005 r</dc:title>
</cp:coreProperties>
</file>