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ntrole w jednostkach podległych Lubelskiej WK OHP przeprowadzone w 2008 roku – I kwartał 2008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1.2008 r. – ŚHP 3-12 Chełm (problemowa): Realizacja programu wychowawczego - współpraca z WTZ „Prometeusz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-25.01.2008 r. – ŚHP 3-18 Lublin (problem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prawdzenie zaleceń pokontro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rganizacja wewnętrzna hufca (w tym warunki lokalowe), dokumentacja huf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ziałalność wychowawc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ziałalność szkoleniow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ształcenie ogól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ształcenie zawodow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Rozliczenie stanu osobowego huf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 Dokumentacja sprawozdawcz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 Gospodarka materiał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9-30.01.2008 – HP 3-5 Świdnik (problemowa)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Sprawdzenie zaleceń pokontroln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Zabezpieczenie systemów informatycznych – ochrona danych osob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ziałalność szkoleniow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ształcenie ogól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ształcenie zawod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ziałalność wychowawc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Rozliczenie stanu osobowego huf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-8.02.2008 r. – HP 3-20 Biłgoraj (problem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pr. zaleceń pokontro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kumentacja huf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Działalność wychowawc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ziałalność szkoleniow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ształcenie ogól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ształcenie zawod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-14.02.2008 r. – HP 3-9 Biała Podlaska (doraźna): Rozliczenie imienne stanu osobowego uczestników w oparciu o obowiązujące dokumen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-15.02.2008 r. – ŚHP 3-8 Biała Podlaska (doraźna): Rozliczenie imienne stanu osobowego uczestników w oparciu o obowiązujące dokumen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02.2008 r. – HP 3-5 Świdnik (problemowa): Zabezpieczenia systemów informatycznych – ochrona danych osob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-7.03.2008 r. – CEiPM Lublin (problem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rganizacja pracy zespołu do spraw refundacj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ejestr umów o refundacj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erminowość rozpatrywania wniosków o refundacj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Realizacja kontroli pracodawców pod kątem zapisów w umowach  o refundację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Zabezpieczenia systemów informatycznych – ochrona danych osob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03.2008 r. – HP 3-10 Łuków (doraźna): Rozliczenie imienne stanu osobowego uczestników w oparciu o obowiązujące dokumen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03. 2008 r. – HP 3-16 Kraśnik (sprawdzająca): Sprawdzenie wykonania zaleceń z kontroli planowanej kompleksowej  z dn. 12-18.12.2007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03.2008 r.  – GP Nr 2 OSiW 3-2 Zamość1 doraźna).Sprawdzenie frekwencji uczestników OSiW 3-2 odbywających szkolenie praktyczne w GP Nr 2 oraz frekwencja uczestników zakwaterowanych w interna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03.2008 r. – HP 3-6 Puławy (problemowa): Zabezpieczenia systemów informatycznych – ochrona danych osob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03.2008 r. – OSiW 3-1 Radzyń Podlaski (problemowa): Wojewódzkie Mistrzostwa w Halowej Piłce Nożnej Młodzieży OHP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3.2008 r. – CEiPM Biała Podlaska, „Domel” Zakład Naprawy Sprzętu Domowego (problemowa): Kontrola warunków zatrudnienia i dokumentów związanych z przebiegiem praktyk oraz kontrola dokumentów dot. refundacji wynagrodzenia i składek ZUS młodocianych pracow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3.2008 r. – CEiPM Biała Podlaska, Zakład Fryzjerski (problemowa): Kontrola warunków zatrudnienia i dokumentów związanych z przebiegiem praktyk oraz kontrola dokumentów dot. refundacji wynagrodzenia i składek ZUS młodocianych pracow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6-31.03, 1.04.2008 r. – OSiW 3-2 Zamość (kompleksow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pr. zaleceń pokontro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rganizacja wewnętrzna, dokumentacja ośrod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tan organizacyjny uczestnik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stem rekrutacji uczestników na rok szkolny 2007/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Działalność szkoleni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ziałalność opiekuńczo-wychowawc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Gospodarka żywieniowa od 1.11.2007 r. do końca lut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prawy kadr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Gospodarka materiał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Inwentaryzac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Dokumentacja i przestrzeganie terminów sprawozdawcz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Zabezpieczenie systemów informatycznych – ochrona danych osob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8.03.2008 r. – OSZ przy GP Nr 1 Radzyń Podlaski (problemowa): Organizacja, przebieg i zakończenie konkursu „Sprawny w zawodzi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03.2008 r. – CEiPM Zamość (problemowa): Zabezpieczenia systemów informatycznych – ochrona danych osob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planu kontroli – w ramach projektu „18-24 Czas na samodzielność” z Europejskiego Funduszu Społecznego w I kwartale 2008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2.2008 r. – HP 3-21 Zamość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2.2008 r. – OSiW 3-2 Zamość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2.2008 r. – HP 3-22 Zamość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2.2008 r. – HP 3-4 Tomaszów Lubelski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02.2008 r. – CEiPM Biała Podlaska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02.2008 r. – OSiW 3-1 w Radzyniu Podlaskim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02.2008 r. – HP 3-16 Kraśnik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02.2008 r. – HP 3-10 Łuków (problemowa): Sprawdzenie dokumentacji zajęć wychowawcz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02.2008 r. – OSiW 3-1 Radzyń Podlaski (problemowa): Sprawdzenie dokumentacji  projekt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ata: 7.04.2008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li: Andrzej Frankowski, Jan Chmielik, specjaliści ds. kontroli i ska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ł: Wojewódzki Komendant OHP LWK Piotr Gawrysz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0:00Z</dcterms:created>
  <dc:creator>p.klejny</dc:creator>
  <dc:description/>
  <cp:keywords/>
  <dc:language>en-US</dc:language>
  <cp:lastModifiedBy>p.klejny</cp:lastModifiedBy>
  <dcterms:modified xsi:type="dcterms:W3CDTF">2008-04-08T09:22:00Z</dcterms:modified>
  <cp:revision>2</cp:revision>
  <dc:subject/>
  <dc:title>Kontrole w jednostkach podległych Lubelskiej WK OHP przeprowadzone w 2007 roku</dc:title>
</cp:coreProperties>
</file>