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6.04.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 kwartał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97"/>
        <w:gridCol w:w="1047"/>
        <w:gridCol w:w="797"/>
        <w:gridCol w:w="3241"/>
        <w:gridCol w:w="1179"/>
        <w:gridCol w:w="884"/>
        <w:gridCol w:w="1421"/>
      </w:tblGrid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Realizacja projektu wychowawczego finansowanego przez OHP LWK – „Przybieżeli do Betlejem” – przegląd jasełek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dnostka realizująca projek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niosek o finansowanie projek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udżet projek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iejsce realiz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rmin realiz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oordynator projek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ele projek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czestnicy projekt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-Warunki uczestnictwa w projekc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Zgłoszenia uczestnik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rawozdanie z realizacji projektu wraz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ą uczestników biorących udział w przeglądzie, listą uczestników korzystających z wyżywienia i potwierdzeniem otrzymanych upominkó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ami  potwierdzającymi poniesione koszty związane z realizacją projektu. 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6.0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,  J.Chmielik ,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Organizacja wewnętrzna hufca    (w tym warunki lokalowe), dokumentacja hufc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tan organizacyjny uczest. ŚH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System rekrutacji uczestnik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Kadra hufc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Działalność wychowawcza, w tym Świetlicy Środowisk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Działalność szkoleniow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kształcenie ogól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 kształcenie zawodow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Dokumentacja sprawozdawczośc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Gospodarka materiałow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Inwentaryzacj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8-30.0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,  J.Chmielik 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.Letkiewicz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Dokumentacja huf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ziałalność szkoleniow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 kształcenie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 kształcenie zawo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Działalność wychowawcza, w tym Świetlicy Środowisk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2.02. 2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.Frankowski,     J. Chmielik ,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. Letkiewicz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Sprawdzenie rzetelności wykona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eceń pokontrolnych z kontroli planowanej problemowej przeprowadzonej w dn. 20.11.2008 r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,  J.Chmielik 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.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ziałalność wychowawcza w tym Świetlicy Środowiskowej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Działalność szkoleniow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kształcenie ogóln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kształcenie zawodowe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6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,  J.Chmielik 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.Letkiewic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335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.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ziałalność wychowawcz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Działalność szkoleniow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kształcenie ogóln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kształcenie zawodow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-25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,  J.Chmielik 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.Letkiewicz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Terminowość rozpatrywania wniosk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Realizacja kontro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dawców pod kątem zapisów w umowach 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,  J.Chmielik 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otkanie kierownictwa OHP LWK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Komendanta, Piotra Gawryszczaka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-cy Marcina Kopciewicza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edagoga LWK , Marii Letkiewicz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ierownika kadr,Izabeli Muchy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kadrą OSiW 3-2 w sprawie złej sytuacji organizacyjno-wychowawczej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utejszym ośrodk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t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wryszczak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Kopc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Much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 kwartale 2009 roku w podległych jednostkach OHP LWK przeprowadzono 1 kontrolę planowaną kompleksową,   5 kontroli planowanych problemowych, 1 kontrolę sprawdzającą, 1 dorażną, 23 kontrole w zakładach pracy pod katem przestrzegania warunków zawartych w umowie o refundację wynagrodzeń i składek na ubezpieczenie społeczne za młodocianych pracowników zatrudnionych na podstawie umów o pracę w celu przygotowania zawodowego, 5 kontroli funkcjona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adto przeprowadzono 13 kontroli w ramach realizowanego projektu EFS  „ Szkolenie-Praktyka-Zatrudnienie- Rozwój”  w jednostkach organizacyjnych OHP realizujących ten projekt – przez Koordynatora Wojewódzkiego oraz 9 kontroli przez Koordynatorów Ter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P – kontrola problem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K – kontrola kompleks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 xml:space="preserve">D – kontrola doraź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S –  kontrola sprawdzają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I –   kontrola interwencyj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6.04.2009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iotr Gawryszcz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Piotr Klejny</cp:lastModifiedBy>
  <cp:lastPrinted>2008-04-07T12:14:00Z</cp:lastPrinted>
  <dcterms:modified xsi:type="dcterms:W3CDTF">2009-04-08T07:04:00Z</dcterms:modified>
  <cp:revision>214</cp:revision>
  <dc:subject/>
  <dc:title>Termin przekazania do OHP LWK:  29 grudzień ( za IV kwartał 2006)                                                                                              Załącznik nr 2</dc:title>
</cp:coreProperties>
</file>