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e w jednostkach podległych Lubelskiej WK OHP przeprowadzone w 2008 roku – II kwartał 2008 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04.2008 r. – HP 3-9 Biała Podl. (doraźna): Żywienie uczestników projektu finansowanego z EF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-11.04.2008 r. - HP 3-6 Puławy (problemowa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estiwal Amatorskiej Twórczości Artystycznej Młodzieży OHP Puławy 200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organizacja festiwalu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org. imprez towarzysząc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yscyplina, przestrzeganie zasad uczestnictw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-23.04.2008 r. – ŚHP 3-12 Chełm (kompleksowa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prawdzenie zaleceń pokontrol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rganizacja wewnętrzna, dokumentacja huf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tan organizacyjny uczestnik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ystem rekrutacji uczestników na rok szkolny 2007/0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Działalność szkoleniow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Działalność opiekuńczo-wychowawc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Sprawy kadr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Gospodarka materiało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 Inwentaryzac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3-24.04.2008 r. – CEiPM Chełm – MCIZ (problemowa):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Posiadanie w dokumentacji MCIZ aktów normatywno-prawnych zgodnie ze Standardem usług - poradnictwo zawodowe dla młodzież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prawność wypełniania dokumentacji usług - porady indywidualne - załącznik nr 1, 2, 6, 7 oraz 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prawność wypełniania dokumentacji usług - porady grupowe - załącznik nr 3, 6, 7, 9, 10 oraz 1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oprawność wypełniania dokumentacji usług - informacja indywidualna – załącznik nr 4, 6, 7, 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oprawność wypełniania dokumentacji usług - informacja grupowa - załącznik nr 5, 6, 7, 9, 10, 1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Sporządzanie sprawozdań, ich rejestr oraz przechowywa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Dokumentacja, przechowywanie oraz rejestr testów KZZ oraz przestrzeganie procedur zawartych w Zarządzeniu KG Nr 37/BRP z dnia 05.10.2007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Bieżąca aktualizacja zajęć stacjonarnych oraz wyjazdowych - strona internetow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Sporządzanie planów sesji wyjazdowych na kolejne kwartał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5.04.2008 r. – CEiPM Chełm – Refundacja (problemowa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rganizacja pracy zespołu do spraw refundac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Rejestr umów o refundację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Terminowość rozpatrywania wniosków o refundację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Realizacja kontroli pracodawców pod kątem zapisów w umowach o refundację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6.04.2008 r. – OSiW 3-1 Radzyń Podl. (problemowa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ojewódzkie Mistrzostwa w Piłce Nożnej Młodzieży OHP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organizacja imprez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uczestnictwo w imprezie sportow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yscyplina, przestrzeganie zasad uczestnictwa w zawoda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5-16.05.2008 r. – CEiPM Biała Podl. – MCIZ (problemowa):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Posiadanie w dokumentacji MCIZ aktów normatywno-prawnych zgodnie ze Standardem usług - poradnictwo zawodowe dla młodzież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prawność wypełniania dokumentacji usług - porady indywidualne - załącznik nr 1, 2, 6, 7 oraz 9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 Poprawność wypełniania dokumentacji usług - porady grupowe - załącznik nr 3, 6, 7, 9, 10 oraz 1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oprawność wypełniania dokumentacji usług - informacja indywidualna – załącznik nr 4, 6, 7, 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oprawność wypełniania dokumentacji usług - informacja grupowa - załącznik nr 5, 6, 7, 9, 10, 1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 Sporządzanie sprawozdań, ich rejestr oraz przechowywa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Dokumentacja, przechowywanie oraz rejestr testów KZZ oraz przestrzeganie procedur zawartych w Zarządzeniu KG Nr 37/BRP z dnia 05.10.2007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Bieżąca aktualizacja zajęć stacjonarnych oraz wyjazdowych - strona internetow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Sporządzanie planów sesji wyjazdowych na kolejne kwartał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05.2008 r. – CEiPM Biała Podl. – Refundacja (problemowa)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Organizacja pracy zespołu do spraw refundacj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Rejestr umów o refundację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 Terminowość rozpatrywania wniosków o refundację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 Realizacja kontroli pracodawców pod kątem zapisów w umowach  o refundacj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05.2008 r. – ŚHP 3-8 Biała Podl. (problemowa)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System rekrutacji uczestników do hufca na rok szkolny 2008/09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Zakłady pracy, w których młodzież hufca odbywać będzie szkolenie zawodowe w roku szkolnym 2008/09 – zawarte porozumi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5.05.2008 r. – ŚHP 3-3 Włodawa (problemowa): Rozliczenie projektu wychowawczego - Wojewódzkie Mistrzostwa w Wędkarstwie Spławikowy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rganizacja imprez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uczestnictwo w imprezie sportow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dyscyplina, przestrzeganie zasad uczestnictwa w zawodach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rozliczenie finansowe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-19.06.2008 r. – ŚHP 3-18 Lublin (sprawdzająca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ecenia z poprzedniej kontroli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W książkach ewidencyjnych uczestników hufca uzupełnić braki wpisów danych osobowych uczestników oraz w kolumnie „odejść” braki krótkich wpisów przyczyn skreśleń (zgodnych z zapisem w zarządzeniach komendanta) oraz numery tych zarządzeń – na przyszłość ewidencję prowadzić na bieżąc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W dziennikach zajęć wychowawczych uzupełnić braki wpisów danych osobowych uczestników, ocen i ilości opuszczonych godzin w I semestrze – na przyszłość prowadzić dzienniki na bieżąc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 W indywidualnych teczkach osobowych uczestników uzupełnić braki obowiązujących dokumentów opisanych w protokóle – na przyszłość dołożyć wszelkich starań, żeby w teczkach znajdowały się kompletne obowiązujące dokumen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 W sprawozdaniach przesyłanych drogą elektroniczną do OHP LWK wyeliminować błędy oraz drukować je i przechowywać w segregatorze jako obowiązującą dokumentacj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Do książki inwentarzowej wpisać sprzęt będący na wyposażeniu ŚHP i oznakować go zgodnie z ustalenia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I kwartale 2008 roku w podległych jednostkach OHP LWK przeprowadzono 1 kontrolę planowaną kompleksową, 8 kontroli planowanych problemowych, 1 kontrolę doraźną, 1 kontrolę sprawdzającą i 12 kontroli  funkcjonalnych. Ponadto przeprowadzono 56 kontroli pracodawców w zakresie przestrzegania warunków zawartych w umowach o refundację wynagrodzeń i składek na ubezpieczenie społeczne za młodocianych pracowników zatrudnionych na podstawie umów o pracę w celu przygotowania zawod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 02.07.2008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ili: Andrzej Frankowski, Jan Chmielik, specjaliści ds. kontroli i skar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ił: Wojewódzki Komendant OHP LWK Piotr Gawryszcz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25:00Z</dcterms:created>
  <dc:creator>p.klejny</dc:creator>
  <dc:description/>
  <cp:keywords/>
  <dc:language>en-US</dc:language>
  <cp:lastModifiedBy>p.klejny</cp:lastModifiedBy>
  <dcterms:modified xsi:type="dcterms:W3CDTF">2008-07-08T09:47:00Z</dcterms:modified>
  <cp:revision>1</cp:revision>
  <dc:subject/>
  <dc:title>Kontrole w jednostkach podległych Lubelskiej WK OHP przeprowadzone w 2008 roku – II kwartał 2008 r</dc:title>
</cp:coreProperties>
</file>