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6.10. 2009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II kwartał 2009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08"/>
        <w:gridCol w:w="1047"/>
        <w:gridCol w:w="797"/>
        <w:gridCol w:w="3289"/>
        <w:gridCol w:w="1980"/>
        <w:gridCol w:w="1440"/>
        <w:gridCol w:w="1440"/>
      </w:tblGrid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Poprawność wypełniania dokumentacji związanej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ziałalnością Klubu Pracy zgodnie ze standardam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Zgodność dokumentacji z przesyłanymi sprawozdaniami do LWK OHP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heł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ub Pra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.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Frankowsk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oprawność wypełniania całej dokumentacji związanej z pośrednictwem pracy według standard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oprawność oraz systematyczność i aktualizacja danych wprowadzanych do systemu „Młodzieżowe Biuro Pracy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ośrednictwo zagraniczne – umowy bilateralne – kontrola poprawności wypełniania formularzy oraz przestrzeganie proced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godność dokumentacji z przesyłanymi sprawozdaniami do LWK OHP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heł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łodzieżowe Biur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7.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Organizacja pracy zespołu do spraw refunda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Rejestr umów o refundację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Terminowość rozpatrywania wniosków o refundację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Realizacja kontroli pracodawców pod kątem zapisów w umowach  o 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refundację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heł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.2008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Miaze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rt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Poprawność wypełniania dokumentacji związanej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ziałalnością Klubu Pracy zgodnie ze standardam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Zgodność dokumentacji z przesyłanymi sprawozdaniami do LWK O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ubl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ub Pra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9.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 z ostatniej kontrol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ystem organizacji uczestnik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System rekrutacj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Planowana i realizowana działalność wychowawcza – gru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ubieszów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5.Indywidualne teczki osobowe uczestników grupy Hrubiesz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HP 3-12          Cheł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9.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Poprawność wypełniania całej dokumentacji związanej z pośrednictwem pracy według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Poprawność oraz systematyczność i aktualizacja danych wprowadzanych d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u „Młodzieżowe Biuro Pracy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ośrednictwo zagraniczne – umowy bilateralne – kontrola poprawności wypełniania formularzy oraz przestrzeganie proced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godność dokumentacji z przesyłanymi sprawozdaniami do LWK O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ubl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łodzieżowe Biur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9.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w III kwartale 2009 r. przeprowadzono 8 kontroli pracodawców w zakresie przestrzegania warunków zawartych w umowach o refundację wynagrodzeń i składek na ubezpieczenie społeczne za młodocianych pracowników zatrudnionych na podstawie umów o pracę w celu przygotowania zawodowego. W ramach projektu EFS „Szkolenie – Praktyka – Zatrudnienie – Rozwój” edycja II,  3 kontrole przeprowadzone przez Wojewódzkiego Koordynatora i 49 kontroli przeprowadzonych przez koordynatorów ter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projektu „Nasza przyszłość” – 4 kontrole przeprowadzone przez koordynatora projek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6.10.2009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OHP LW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4:00Z</dcterms:created>
  <dc:creator>ppp</dc:creator>
  <dc:description/>
  <cp:keywords/>
  <dc:language>en-US</dc:language>
  <cp:lastModifiedBy>Piotr Klejny</cp:lastModifiedBy>
  <cp:lastPrinted>2008-04-07T12:14:00Z</cp:lastPrinted>
  <dcterms:modified xsi:type="dcterms:W3CDTF">2009-10-29T10:18:00Z</dcterms:modified>
  <cp:revision>246</cp:revision>
  <dc:subject/>
  <dc:title>Termin przekazania do OHP LWK:  29 grudzień ( za IV kwartał 2006)                                                                                              Załącznik nr 2</dc:title>
</cp:coreProperties>
</file>