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80" w:right="-398" w:hanging="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DRUK NR 26</w:t>
      </w:r>
    </w:p>
    <w:p>
      <w:pPr>
        <w:pStyle w:val="Normal"/>
        <w:spacing w:lineRule="auto" w:line="360"/>
        <w:ind w:right="-1298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Uwaga! Druk przekazywany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za pośrednictwem e-mail 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Terminy przekazania: 7 stycznia (za IV kwartał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</w:t>
      </w:r>
      <w:r>
        <w:rPr>
          <w:rFonts w:cs="Arial" w:ascii="Arial" w:hAnsi="Arial"/>
          <w:sz w:val="18"/>
          <w:szCs w:val="18"/>
        </w:rPr>
        <w:t>7 kwietnia (za I kwartał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                  7 lipca (za II kwartał)</w:t>
        <w:tab/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</w:t>
      </w:r>
      <w:r>
        <w:rPr>
          <w:rFonts w:cs="Arial" w:ascii="Arial" w:hAnsi="Arial"/>
          <w:sz w:val="18"/>
          <w:szCs w:val="18"/>
        </w:rPr>
        <w:t>7 października (za III kwartał)</w:t>
        <w:tab/>
        <w:tab/>
        <w:tab/>
        <w:tab/>
        <w:tab/>
        <w:tab/>
        <w:t xml:space="preserve"> </w:t>
        <w:tab/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Lublin, dnia 7.01. 2009 r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</w:t>
      </w:r>
      <w:r>
        <w:rPr>
          <w:rFonts w:cs="Arial" w:ascii="Arial" w:hAnsi="Arial"/>
          <w:sz w:val="18"/>
          <w:szCs w:val="18"/>
        </w:rPr>
        <w:t>Informacja o realizacji planu kontroli  Lubelskiej Wojewódzkiej Komendy OHP za IV  kwartał 2008 r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2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076"/>
        <w:gridCol w:w="1080"/>
        <w:gridCol w:w="898"/>
        <w:gridCol w:w="4328"/>
        <w:gridCol w:w="1227"/>
        <w:gridCol w:w="1117"/>
        <w:gridCol w:w="1726"/>
      </w:tblGrid>
      <w:tr>
        <w:trPr>
          <w:trHeight w:val="7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alizacja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u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troli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atyka przeprowadzonych kontrol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wa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ujący</w:t>
            </w:r>
          </w:p>
        </w:tc>
      </w:tr>
      <w:tr>
        <w:trPr>
          <w:trHeight w:val="88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arta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arta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Spraw.zaleceńpokontrolnych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Organizacja ośrodka, dokumentacj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Stan organizacyjny uczestników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System rekrutacji uczestników na rok szkolny 2008/09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Działalność szkoleniow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Gospodarka żywieniowa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W 3-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zyń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-29.10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 r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arta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arta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Sprawdzenie zaleceń pokontrolnych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zkolenie zawodowe uczestnikó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Gospodarka żywieniowa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P Nr 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zyń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-29.10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 r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rta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arta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Zabezpieczenie systemów informatycznych – ochrona danych osobowych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HP 3-1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łm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.200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Sidor</w:t>
            </w:r>
          </w:p>
        </w:tc>
      </w:tr>
      <w:tr>
        <w:trPr>
          <w:trHeight w:val="7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System rekrutacji uczestników na rok szkolny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8/09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bCs/>
                <w:sz w:val="18"/>
                <w:szCs w:val="18"/>
              </w:rPr>
              <w:t>zarządzenie kierownika jednostki w sprawie powołania  komisji  rekrutacyjnej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plan i harmonogra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aboru,    - protokóły posiedzeń komisji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rejestr kandydatów do ŚHP,     - realizacja naboru na rok szkolny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8/09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2.Dokumentacja w indywidualnych teczkach osobowych uczestników I rocznik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świadectwo szkolne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kwestionariusz osobowy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podanie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zgoda rodziców;                        -umowa o pracę;                         -zaświadczenie lekarskie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  Rozliczenie stanu osobowego hufca na dzień kontroli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4.Działalność wychowawcza: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- realizacja programów wychow. oraz dokumentowanie tej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ziałalności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działalność Świetlicy Środowiskowej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działalność Samorządu </w:t>
            </w:r>
          </w:p>
          <w:p>
            <w:pPr>
              <w:pStyle w:val="Normal"/>
              <w:spacing w:lineRule="auto" w:line="360"/>
              <w:ind w:lef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czniowskiego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HP 3-18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lin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-13.11.2008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Letkiewicz</w:t>
            </w:r>
          </w:p>
        </w:tc>
      </w:tr>
      <w:tr>
        <w:trPr>
          <w:trHeight w:val="7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arta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arta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Sprawdzenie zaleceń pokontrolnych z kontroli kompleksowej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rzeprowadzonej w dn. 25-28.09.2007 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Organizacja wewnętrzna hufca, dokumentacja (wybrana – zgodnie z programem kontroli)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 </w:t>
            </w:r>
            <w:r>
              <w:rPr>
                <w:rFonts w:cs="Arial" w:ascii="Arial" w:hAnsi="Arial"/>
                <w:iCs/>
                <w:sz w:val="18"/>
                <w:szCs w:val="18"/>
              </w:rPr>
              <w:t>regulamin organizacyjny;        -   arkusz organizacyjny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- rejestr pism wychodzących i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iCs/>
                <w:sz w:val="18"/>
                <w:szCs w:val="18"/>
              </w:rPr>
              <w:t>przychodzących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- zarządzenia kierownika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i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iCs/>
                <w:sz w:val="18"/>
                <w:szCs w:val="18"/>
              </w:rPr>
              <w:t>jednostki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- rejestr zarządzeń;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- książka kontroli zewnętrznych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iCs/>
                <w:sz w:val="18"/>
                <w:szCs w:val="18"/>
              </w:rPr>
              <w:t>i wewnętrznych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- książka ewidencji skarg i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iCs/>
                <w:sz w:val="18"/>
                <w:szCs w:val="18"/>
              </w:rPr>
              <w:t>wniosków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- książka ewidencji uczestników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System rekrutacji uczestników na rok szkolny 2008/09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zarządzenie kierownika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jednostki w sprawie powołania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komisji  rekrutacyjnej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plan i harmonogra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aboru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protokóły posiedzeń komisji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rejestr kandydatów do ŚHP,      - realizacja naboru na rok szkolny 2008/09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dokumentacja w indyw.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teczkach osobowych uczest.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I  rocznika:                                -świadectwo szkolne;                       -kwestionariusz osobowy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podania;                                             -zgoda rodziców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umowa o pracę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zaświadczenie lekarskie;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Stan organizacyjny uczestników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a) na dzień kontroli z podziałem na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- status pracownika młodocianego, status ucznia      - na grupy wychowawcze HP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- wykaz zakładów pracy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szkolących uczestnikó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b) rozliczenie stanu osobowego uczestników na dzień kontroli na podstawie n/w  dokumentów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- stan w/g  zarządzeń komendanta hufca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stan w/g książki ewidencyjnej,  - stan wg. dzienników zajęć wychowawczych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stan wg. teczek osobowych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) stan uczestników HP pełnoletnich (18 lat) i  niepełnoletnich (15 lat) przyjętych   na rok szkol. 2008/09.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5.Działalność wychowawcz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realizacja programów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ychowawczych oraz dokumentowanie tej działalności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działalność Świetlicy Środowiskowej.</w:t>
            </w:r>
          </w:p>
          <w:p>
            <w:pPr>
              <w:pStyle w:val="Normal"/>
              <w:spacing w:lineRule="auto" w:line="360"/>
              <w:ind w:lef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- działalność Samorządu uczniowskiego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HP 3-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odaw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.11.2008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Letkiewicz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arta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arta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Sprawdzenie zaleceń pokontrolnych z kontroli kompleksowej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rzeprowadzonej w dn. 10-11, 18.05.2007 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System rekrutacji uczestników na rok szkolny 2008/09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a) zarządzenie kierownika jednostki w sprawie powołania  komisji    rekrutacyjnej,              b) plan i harmonogra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aboru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) protokóły posiedzeń komisji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d) rejestr kandydatów do HP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) realizacja naboru na rok szkolny 2008/09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f)książka ewidencji uczestników I rocznika,                      g)dziennik wychowawczy I rocznik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h) indywidualne teczki uczest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woprzyjętych: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-świadectwa szkolne,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-kwestionariusz osobowy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-podania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-zgoda rodziców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-umowa o pracę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-zaświadczenie lekarskie,         i) zarządzenia komendanta hufca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) porozumienia zawarte pomiędzy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HP LWK a zakładami szkolącymi   uczestników I rocznik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Rozliczenie stanu osobowego uczestników HP na dzień  kontroli na       podstawie obowiązujących dokumentó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Działalność wychowawcza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realizacja programów wychowawczych oraz dokumentowanie tej działalności.</w:t>
            </w:r>
          </w:p>
          <w:p>
            <w:pPr>
              <w:pStyle w:val="Normal"/>
              <w:spacing w:lineRule="auto" w:line="360"/>
              <w:ind w:lef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- działalność Samorządu uczniowskiego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3-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maszów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1.200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Letkiewicz</w:t>
            </w:r>
          </w:p>
        </w:tc>
      </w:tr>
      <w:tr>
        <w:trPr>
          <w:trHeight w:val="7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Sprawdzenie zaleceń pokontrolnych zaleconych przez Wojewódzkiego Komendanta OHP LWK do wykonania po przeprowadzonej w dniach 21-23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04.2008 r. kontroli kompleksowej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System rekrutacji uczestników na rok szkolny 2007/08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a) zarządzenie kierownika jednostki w sprawie powołania  komisji rekrutacyjnej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b) plan i harmonogra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aboru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) protokóły posiedzeń komisji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) rejestr kandydatów do HP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e) realizacja naboru na rok szkolny 2008/09.                         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 f)  książka ewidencji uczestników nowoprzyjętych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g)dziennik wychowawczy I rocznika,                                      h) indywidualne teczki uczest. </w:t>
            </w:r>
            <w:r>
              <w:rPr>
                <w:rFonts w:cs="Arial" w:ascii="Arial" w:hAnsi="Arial"/>
                <w:sz w:val="18"/>
                <w:szCs w:val="18"/>
              </w:rPr>
              <w:t xml:space="preserve">nowoprzyjętych:                                                               -świadectwa szkolne,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kwestionariusz osobowy,           -podania                                       -zgoda rodziców,                         -umowa o pracę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zaświadczenie lekarskie,                i) zarządzenia komendanta hufca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) porozumienia zawarte pomiędzy OHP LWK a zakładami szkolącymi uczestników nowoprzyjętych na rok szkolny 2008/09.</w:t>
            </w:r>
          </w:p>
          <w:p>
            <w:pPr>
              <w:pStyle w:val="Normal"/>
              <w:spacing w:lineRule="auto" w:line="360"/>
              <w:ind w:lef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Działalność opiekuńczo-wychowawcza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HP 3-1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łm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.200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Letkiewicz</w:t>
            </w:r>
          </w:p>
        </w:tc>
      </w:tr>
      <w:tr>
        <w:trPr>
          <w:trHeight w:val="7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System rekrutacji uczestników na rok szkolny 2008/09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a) zarządzenie kierownika jednostki w sprawie powołania  komisji  rekrutacyjnej,</w:t>
            </w:r>
          </w:p>
          <w:p>
            <w:pPr>
              <w:pStyle w:val="Normal"/>
              <w:spacing w:lineRule="auto" w:line="360"/>
              <w:ind w:left="60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b) plan i harmonogra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aboru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c) protokóły posiedzeń komisji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d) rejestr kandydatów do HP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e) realizacja naboru na rok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szkolny 2008/09.</w:t>
            </w:r>
          </w:p>
          <w:p>
            <w:pPr>
              <w:pStyle w:val="Normal"/>
              <w:spacing w:lineRule="auto" w:line="360"/>
              <w:ind w:left="120"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f) książka ewidencji    </w:t>
            </w:r>
          </w:p>
          <w:p>
            <w:pPr>
              <w:pStyle w:val="Normal"/>
              <w:spacing w:lineRule="auto" w:line="360"/>
              <w:ind w:left="120"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iCs/>
                <w:sz w:val="18"/>
                <w:szCs w:val="18"/>
              </w:rPr>
              <w:t>uczestników I rocznika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g)dzienniki wychowawcze I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iCs/>
                <w:sz w:val="18"/>
                <w:szCs w:val="18"/>
              </w:rPr>
              <w:t>rocznik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h) indywidualne teczki uczest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nowoprzyjętych: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-świadectwa szkolne,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-kwestionariusz osobowy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-podania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-zgoda rodziców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-umowa o pracę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-zaświadczenie lekarskie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i) zarządzenia komendanta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hufca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j) porozumienia zawarte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pomiędzy OHP LWK a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zakładami szkolącymi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uczestników nowoprzyjętych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k) r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ozliczenie stanu osobowego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uczestników HP na dzień </w:t>
            </w:r>
          </w:p>
          <w:p>
            <w:pPr>
              <w:pStyle w:val="Normal"/>
              <w:spacing w:lineRule="auto" w:line="360"/>
              <w:ind w:lef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kontroli.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3-2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łgoraj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2.200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System rekrutacji uczestników na rok szkolny 2008/09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) zarządzenie kierownika jednostki w sprawie powołania  komisji rekrutacyjnej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</w:rPr>
              <w:t>b) plan i harmonogram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aboru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) protokóły posiedzeń komisji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) rejestr kandydatów do ŚHP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) realizacja naboru na rok szkolny 2008/09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f)książka ewidencji uczestników I rocznika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g)dziennik wychowawczy I rocznik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Cs/>
              </w:rPr>
              <w:t xml:space="preserve">h)indywidualne teczki uczest. </w:t>
            </w:r>
            <w:r>
              <w:rPr>
                <w:rFonts w:cs="Arial" w:ascii="Arial" w:hAnsi="Arial"/>
              </w:rPr>
              <w:t xml:space="preserve">nowoprzyjętych: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-świadectwa szkolne,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kwestionariusz osobowy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podanie do hufca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 podanie o naukę zawodu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zgoda rodziców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umowa o pracę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zaświadczenie lekarskie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szkolenie bhp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) zarządzenia komendanta hufca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) porozumienia zawarte pomiędzy OHP LWK a   </w:t>
            </w:r>
          </w:p>
          <w:p>
            <w:pPr>
              <w:pStyle w:val="Normal"/>
              <w:ind w:left="11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kładami szkolącymi uczestników I rocznika,</w:t>
            </w:r>
          </w:p>
          <w:p>
            <w:pPr>
              <w:pStyle w:val="Normal"/>
              <w:spacing w:lineRule="auto" w:line="360"/>
              <w:ind w:lef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k) rozliczenie stanu osobowego hufca na dzień kontroli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HP 3-1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śnik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.200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arta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arta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Organizacja i przebieg uroczystej Wigilii Bożego Narodzenia dla uczestników wymienionych jednostek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3-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dnik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HP 3-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odawa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W 3-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zyń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2.200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Letkiewicz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Much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Ślusarski</w:t>
            </w:r>
          </w:p>
        </w:tc>
      </w:tr>
      <w:tr>
        <w:trPr>
          <w:trHeight w:val="7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arta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arta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Kontrola pracodawców w zakresie przestrzegania warunków zawartych w umowach o refundację wynagrodzeń i składek na ubezpieczenie społeczne za młodocianych pracowników zatrudnionych na podstawie umów o pracę w celu przygotowania zawodowego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 kontroli w Zakładach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ł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Podl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arta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.Czyromiszkin</w:t>
            </w:r>
          </w:p>
        </w:tc>
      </w:tr>
      <w:tr>
        <w:trPr>
          <w:trHeight w:val="7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arta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arta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Kontrola pracodawców w zakresie przestrzegania warunków zawartych w umowach o refundację wynagrodzeń i składek na ubezpieczenie społeczne za młodocianych pracowników zatrudnionych na podstawie umów o pracę w celu przygotowania zawodowego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kontrola w Zakładzie podległy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lin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arta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.Wronk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Kontrole przeprowadzone w IV kwartale 2008 roku przez Koordynatora wojewódzkiego projektu „Szkolenie-Zatrudnienie-Praktyka-Rozwój”  Tomasza Kopycińskiego Dyrektora Operacyjnego OHP LW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080"/>
        <w:gridCol w:w="877"/>
        <w:gridCol w:w="3083"/>
        <w:gridCol w:w="1467"/>
        <w:gridCol w:w="1086"/>
        <w:gridCol w:w="1587"/>
        <w:gridCol w:w="5220"/>
      </w:tblGrid>
      <w:tr>
        <w:trPr>
          <w:trHeight w:val="7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V kwarta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V kwarta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rawdzenie poprawności realizacji projektu i dokumentacji projektow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iPM     Białą Podlask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10. 2008 r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masz Kopycińsk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ak uwa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V kwarta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V kwarta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rawdzenie poprawności realizacji projektu i dokumentacji projektow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ŚHP Włodaw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11.</w:t>
            </w:r>
          </w:p>
          <w:p>
            <w:pPr>
              <w:pStyle w:val="Normal"/>
              <w:rPr/>
            </w:pPr>
            <w:r>
              <w:rPr/>
              <w:t>2008r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masz Kopycińsk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ak uwag</w:t>
            </w:r>
          </w:p>
        </w:tc>
      </w:tr>
      <w:tr>
        <w:trPr>
          <w:trHeight w:val="7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V kwarta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V kwarta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rawdzenie poprawności realizacji projektu i dokumentacji projektowej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CEiPM Zamość,  </w:t>
            </w:r>
          </w:p>
          <w:p>
            <w:pPr>
              <w:pStyle w:val="Normal"/>
              <w:rPr/>
            </w:pPr>
            <w:r>
              <w:rPr/>
              <w:t>HP Tomaszów Lubelsk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11</w:t>
            </w:r>
          </w:p>
          <w:p>
            <w:pPr>
              <w:pStyle w:val="Normal"/>
              <w:rPr/>
            </w:pPr>
            <w:r>
              <w:rPr/>
              <w:t>2008 r.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masz Kopycińsk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ak uwag</w:t>
            </w:r>
          </w:p>
        </w:tc>
      </w:tr>
      <w:tr>
        <w:trPr>
          <w:trHeight w:val="7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V kwarta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V kwarta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prawdzenie poprawności realizacji projektu i dokumentacji projektowej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iPM  Chełm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.12.</w:t>
            </w:r>
          </w:p>
          <w:p>
            <w:pPr>
              <w:pStyle w:val="Normal"/>
              <w:rPr/>
            </w:pPr>
            <w:r>
              <w:rPr/>
              <w:t>2008r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masz Kopycińsk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ak uwag</w:t>
            </w:r>
          </w:p>
        </w:tc>
      </w:tr>
      <w:tr>
        <w:trPr>
          <w:trHeight w:val="7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V kwarta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V kwarta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rawdzenie poprawności realizacji projektu i dokumentacji projektow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iW Radzyń Podlask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.12.</w:t>
            </w:r>
          </w:p>
          <w:p>
            <w:pPr>
              <w:pStyle w:val="Normal"/>
              <w:rPr/>
            </w:pPr>
            <w:r>
              <w:rPr/>
              <w:t>2008r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masz Kopycińsk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ak uwag</w:t>
            </w:r>
          </w:p>
        </w:tc>
      </w:tr>
      <w:tr>
        <w:trPr>
          <w:trHeight w:val="7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V kwarta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V kwarta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rawdzenie poprawności realizacji projektu i dokumentacji projektow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P Biłgoraj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.12.</w:t>
            </w:r>
          </w:p>
          <w:p>
            <w:pPr>
              <w:pStyle w:val="Normal"/>
              <w:rPr/>
            </w:pPr>
            <w:r>
              <w:rPr/>
              <w:t>2008r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masz Kopycińsk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ak uwag</w:t>
            </w:r>
          </w:p>
        </w:tc>
      </w:tr>
      <w:tr>
        <w:trPr>
          <w:trHeight w:val="7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V kwarta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V kwarta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rawdzenie poprawności realizacji projektu i dokumentacji projektow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P 3-10</w:t>
            </w:r>
          </w:p>
          <w:p>
            <w:pPr>
              <w:pStyle w:val="Normal"/>
              <w:rPr/>
            </w:pPr>
            <w:r>
              <w:rPr/>
              <w:t>Łuków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12.</w:t>
            </w:r>
          </w:p>
          <w:p>
            <w:pPr>
              <w:pStyle w:val="Normal"/>
              <w:rPr/>
            </w:pPr>
            <w:r>
              <w:rPr/>
              <w:t>2008 r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masz Kopycińsk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ak uwag</w:t>
            </w:r>
          </w:p>
        </w:tc>
      </w:tr>
      <w:tr>
        <w:trPr>
          <w:trHeight w:val="7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V kwarta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V kwarta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rawdzenie poprawności realizacji projektu i dokumentacji projektow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ŚHP 3 – 16</w:t>
            </w:r>
          </w:p>
          <w:p>
            <w:pPr>
              <w:pStyle w:val="Normal"/>
              <w:rPr/>
            </w:pPr>
            <w:r>
              <w:rPr/>
              <w:t>Kraśnik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12.</w:t>
            </w:r>
          </w:p>
          <w:p>
            <w:pPr>
              <w:pStyle w:val="Normal"/>
              <w:rPr/>
            </w:pPr>
            <w:r>
              <w:rPr/>
              <w:t>2008r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masz Kopycińsk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ak uwag</w:t>
            </w:r>
          </w:p>
        </w:tc>
      </w:tr>
      <w:tr>
        <w:trPr>
          <w:trHeight w:val="7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V kwarta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V kwarta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41 kontroli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rawdzenie poprawności realizacji projektu i dokumentacji projektow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dnostki realizujące projekt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V kwarta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ordynatorzy terenow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ak uwag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</w:t>
      </w:r>
      <w:r>
        <w:rPr>
          <w:rFonts w:cs="Arial" w:ascii="Arial" w:hAnsi="Arial"/>
          <w:sz w:val="18"/>
          <w:szCs w:val="18"/>
        </w:rPr>
        <w:t xml:space="preserve">Sporządził:                                                                                 Data:                                                                         Zatwierdził: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A.Frankowski, J. Chmielik                                                                 7.01.2009 r.                                                                   Wojewódzki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Komendant OHP LWK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specjaliści ds. kontroli i skarg</w:t>
        <w:tab/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iotr Gawryszcza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63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5244465</wp:posOffset>
              </wp:positionH>
              <wp:positionV relativeFrom="paragraph">
                <wp:posOffset>-190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15pt;mso-position-vertical-relative:text;margin-left:412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0:54:00Z</dcterms:created>
  <dc:creator>ppp</dc:creator>
  <dc:description/>
  <cp:keywords/>
  <dc:language>en-US</dc:language>
  <cp:lastModifiedBy>p.klejny</cp:lastModifiedBy>
  <cp:lastPrinted>2008-04-07T12:14:00Z</cp:lastPrinted>
  <dcterms:modified xsi:type="dcterms:W3CDTF">2009-01-08T06:55:00Z</dcterms:modified>
  <cp:revision>269</cp:revision>
  <dc:subject/>
  <dc:title>Termin przekazania do OHP LWK:  29 grudzień ( za IV kwartał 2006)                                                                                              Załącznik nr 2</dc:title>
</cp:coreProperties>
</file>