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398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DRUK NR 26</w:t>
      </w:r>
    </w:p>
    <w:p>
      <w:pPr>
        <w:pStyle w:val="Normal"/>
        <w:spacing w:lineRule="auto" w:line="360"/>
        <w:ind w:right="-129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1.07. 2009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I kwartał 2009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97"/>
        <w:gridCol w:w="1047"/>
        <w:gridCol w:w="797"/>
        <w:gridCol w:w="3389"/>
        <w:gridCol w:w="1179"/>
        <w:gridCol w:w="916"/>
        <w:gridCol w:w="1417"/>
      </w:tblGrid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gląd bazy lokalowej z przeznaczeniem na nową siedzibę hufca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szów Lubelsk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04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09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Gawryszcza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Rydz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Geri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awdzenie wykonania zaleceń z poprzedniej kontro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Organizacja wewnętrzna G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Instrukcja kancelaryjno-archiwaln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Sprawy kadrowe i płacow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Szkolenie zawodowe uczestnikó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Gospodarka żywieniow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Gospodarka materiałow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Działalność logistyczn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Księgowość i finans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Księgowe systemy informatyczne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P Nr 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- 21.04. 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6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Much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W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Geri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Koza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Sido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Michalu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Pomykał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Cieślicki</w:t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Indywidualne teczki osobowe uczestników OSi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Stan organizacyjny uczestników ośrodk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Działalność szkoleniow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Działalność opiekuńczo-wychowawcza prowadzona w OSIW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iW 3-2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-23.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enie wykonania zaleceń pokontrolnych z kontroli kompleksowej przeprowadzonej 28-30.01.2009 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ław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enie wykonania zaleceń pokontrolnych z kontroli  problemowej przeprowadzonej 10-12.02.2009 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śnik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Organizacja pracy zespołu do spraw refundacj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Rejestr umów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Terminowość rozpatrywania wniosków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Realizacja kontroli pracodawców pod kątem zapisów w umowach o refundację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 –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ndacj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-22 i 25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 Miaze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Poprawność wypełniania całej dokumentacji związanej z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średnictwem pracy według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oprawność oraz systematyczność i aktualizacja danych wprowadzanych do systemu „Młodzieżowe Biuro Pracy”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ośrednictwo zagraniczne – umowy bilateralne – kontrola poprawności wypełniania formularzy oraz przestrzeganie proced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4. Zgodność dokumentacji z przesyłanymi sprawozdaniami do LWK OHP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 –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Zieliń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Poprawność wypełniania dokumentacji związanej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ziałalnością Klubu Pracy zgodnie ze standardam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Zgodność dokumentacji z przesyłanymi sprawozdaniami do LWK OHP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 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Zieliń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II kwartale 2009 roku w podległych jednostkach OHP LWK przeprowadzono 1 kontrolę planowaną kompleksową, 4 kontrole planowane problemowe, 1 kontrolę doraźną, 2 kontrole sprawdzające.  Ponadto przeprowadzono 28 kontroli pracodawców w zakresie przestrzegania warunków zawartych w umowach o refundację wynagrodzeń i składek na ubezpieczenie społeczne za młodocianych pracowników zatrudnionych na podstawie umów o pracę w celu przygotowania zawod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P – kontrola problem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K – kontrola kompleks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 xml:space="preserve">D – kontrola doraźna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S –  kontrola sprawdzają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I –   kontrola interwencyj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A.Frankowski, J. Chmielik                                                                 1.07.2009 r.                                                                   Wojewódzki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OHP LW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iotr Gawryszcz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3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54:00Z</dcterms:created>
  <dc:creator>ppp</dc:creator>
  <dc:description/>
  <cp:keywords/>
  <dc:language>en-US</dc:language>
  <cp:lastModifiedBy>Piotr Klejny</cp:lastModifiedBy>
  <cp:lastPrinted>2009-06-08T10:24:00Z</cp:lastPrinted>
  <dcterms:modified xsi:type="dcterms:W3CDTF">2009-10-29T10:17:00Z</dcterms:modified>
  <cp:revision>237</cp:revision>
  <dc:subject/>
  <dc:title>Termin przekazania do OHP LWK:  29 grudzień ( za IV kwartał 2006)                                                                                              Załącznik nr 2</dc:title>
</cp:coreProperties>
</file>